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520"/>
      </w:tblGrid>
      <w:tr>
        <w:trPr/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ar 3  Unit 3  (Spring)  Support Session 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ey and ‘real life’ problems</w:t>
            </w:r>
          </w:p>
        </w:tc>
      </w:tr>
      <w:tr>
        <w:trPr>
          <w:trHeight w:val="3298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bjectives</w:t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sz w:val="20"/>
              </w:rPr>
              <w:t>Make up ‘number stories’ reflecting number statements to choose the appropriate number operation to solve word problems involving one step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cabulary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addition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subtraction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calculation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number senten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t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togeth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sources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0–20 number car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iteboa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al and Mental Starter</w:t>
            </w:r>
          </w:p>
          <w:p>
            <w:pPr>
              <w:pStyle w:val="BodyText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how the group two numbers from the 0–20 cards. e.g. 7 and 11.  Ask them to write a number sentence using addition or subtraction with the two numbers, </w:t>
              <w:br/>
              <w:t>7 + 11 = 18 or 7 + 4 = 11.</w:t>
            </w:r>
          </w:p>
          <w:p>
            <w:pPr>
              <w:pStyle w:val="BodyText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tbl>
            <w:tblPr>
              <w:tblW w:w="75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</w:tblGrid>
            <w:tr>
              <w:trPr/>
              <w:tc>
                <w:tcPr>
                  <w:tcW w:w="7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</w:rPr>
                    <w:t xml:space="preserve">Q  </w:t>
                  </w:r>
                  <w:r>
                    <w:rPr>
                      <w:rFonts w:cs="Comic Sans MS" w:ascii="Comic Sans MS" w:hAnsi="Comic Sans MS"/>
                      <w:sz w:val="20"/>
                    </w:rPr>
                    <w:t>Can you make a different number sentence?</w:t>
                  </w:r>
                </w:p>
              </w:tc>
            </w:tr>
          </w:tbl>
          <w:p>
            <w:pPr>
              <w:pStyle w:val="BodyText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4"/>
            </w:tblGrid>
            <w:tr>
              <w:trPr/>
              <w:tc>
                <w:tcPr>
                  <w:tcW w:w="8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</w:rPr>
                    <w:t xml:space="preserve">Q  </w:t>
                  </w:r>
                  <w:r>
                    <w:rPr>
                      <w:rFonts w:cs="Comic Sans MS" w:ascii="Comic Sans MS" w:hAnsi="Comic Sans MS"/>
                      <w:sz w:val="20"/>
                    </w:rPr>
                    <w:t>Can you make a sentence with one of the numbers after the equals sign?</w:t>
                  </w:r>
                </w:p>
              </w:tc>
            </w:tr>
          </w:tbl>
          <w:p>
            <w:pPr>
              <w:pStyle w:val="BodyText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BodyText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peat for other pairs of card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>
          <w:trHeight w:val="3906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Main Activity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ake one of the last number sentences written e.g. 12 + 5 = 17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ke up a story reflecting that sentence e.g. there were 12 chickens in the farmer’s yard.  Another 5 hatched on Monday, so there were 17 chickens in total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tbl>
            <w:tblPr>
              <w:tblW w:w="7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4"/>
            </w:tblGrid>
            <w:tr>
              <w:trPr/>
              <w:tc>
                <w:tcPr>
                  <w:tcW w:w="7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0" w:leader="none"/>
                    </w:tabs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</w:rPr>
                    <w:t xml:space="preserve">Q </w:t>
                  </w:r>
                  <w:r>
                    <w:rPr>
                      <w:rFonts w:cs="Comic Sans MS" w:ascii="Comic Sans MS" w:hAnsi="Comic Sans MS"/>
                      <w:sz w:val="20"/>
                    </w:rPr>
                    <w:t>Can you make up a different number story?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ake responses, encouraging the children to use correct vocabulary such as total or altogether.  Illustrate with pictures, diagrams, jottings or number lin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peat for a subtraction sentence, e.g. 12 – 7 = 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rite two more number sentences on the board, one subtraction and one addition. Ask the children to work in pairs, choose one number sentence and make up a number story to tell the group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ake feedback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>
          <w:trHeight w:val="2707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lenary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y the following number story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‘</w:t>
            </w:r>
            <w:r>
              <w:rPr>
                <w:rFonts w:cs="Comic Sans MS" w:ascii="Comic Sans MS" w:hAnsi="Comic Sans MS"/>
                <w:sz w:val="20"/>
              </w:rPr>
              <w:t>There were 19 people on the bus.  6 got off at the bus stop.  How many were left on the bus?’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sk the children to write down the number sentence which you were thinking of when you made up the stor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tbl>
            <w:tblPr>
              <w:tblW w:w="94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2"/>
            </w:tblGrid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</w:rPr>
                    <w:t xml:space="preserve">Q  </w:t>
                  </w:r>
                  <w:r>
                    <w:rPr>
                      <w:rFonts w:cs="Comic Sans MS" w:ascii="Comic Sans MS" w:hAnsi="Comic Sans MS"/>
                      <w:sz w:val="20"/>
                    </w:rPr>
                    <w:t>Why did you choose the subtraction sign? What is the answer?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peat with the following story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‘</w:t>
            </w:r>
            <w:r>
              <w:rPr>
                <w:rFonts w:cs="Comic Sans MS" w:ascii="Comic Sans MS" w:hAnsi="Comic Sans MS"/>
                <w:sz w:val="20"/>
              </w:rPr>
              <w:t>Joel had collected 17 stickers.  Owen had collected 8.  How many did they have between them?’</w:t>
            </w:r>
          </w:p>
          <w:p>
            <w:pPr>
              <w:pStyle w:val="TextBody"/>
              <w:tabs>
                <w:tab w:val="clear" w:pos="720"/>
                <w:tab w:val="left" w:pos="939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tbl>
            <w:tblPr>
              <w:tblW w:w="94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2"/>
            </w:tblGrid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9390" w:leader="none"/>
                    </w:tabs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</w:rPr>
                    <w:t xml:space="preserve">Q  </w:t>
                  </w:r>
                  <w:r>
                    <w:rPr>
                      <w:rFonts w:cs="Comic Sans MS" w:ascii="Comic Sans MS" w:hAnsi="Comic Sans MS"/>
                      <w:sz w:val="20"/>
                    </w:rPr>
                    <w:t>What number sentence was I thinking of? What is the answer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939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520"/>
      </w:tblGrid>
      <w:tr>
        <w:trPr/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ear 3  Unit 3  (Spring)  Support Session 2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ey and ‘real life’ problems</w:t>
            </w:r>
          </w:p>
        </w:tc>
      </w:tr>
      <w:tr>
        <w:trPr>
          <w:trHeight w:val="3298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bjectives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Comic Sans MS" w:ascii="Comic Sans MS" w:hAnsi="Comic Sans MS"/>
                <w:sz w:val="20"/>
              </w:rPr>
              <w:t>Understand and use decimal notation for money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.</w:t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ind w:left="6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d change by counting on.</w:t>
            </w:r>
          </w:p>
          <w:p>
            <w:pPr>
              <w:pStyle w:val="Normal"/>
              <w:ind w:left="60" w:hanging="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cabulary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poun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n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ang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unt 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i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£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sources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Mega Money, or real coins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P.E. bag or similar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Whiteboa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Arial" w:ascii="Comic Sans MS" w:hAnsi="Comic Sans MS"/>
                <w:sz w:val="20"/>
              </w:rPr>
              <w:t>A tray with several priced items using the labels from  Resource sheet S3.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al and Mental Starter</w:t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ut a selection of Mega coins or real coins into a P.E. bag.  Invite the children to come and pick two coins out of the bag e.g. a £1 coin and a 20p coin.</w:t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tbl>
            <w:tblPr>
              <w:tblW w:w="77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2"/>
            </w:tblGrid>
            <w:tr>
              <w:trPr/>
              <w:tc>
                <w:tcPr>
                  <w:tcW w:w="7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</w:rPr>
                    <w:t xml:space="preserve">Q  </w:t>
                  </w:r>
                  <w:r>
                    <w:rPr>
                      <w:rFonts w:cs="Comic Sans MS" w:ascii="Comic Sans MS" w:hAnsi="Comic Sans MS"/>
                      <w:sz w:val="20"/>
                    </w:rPr>
                    <w:t>What amount have you got altogether?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sk the children to record in pounds the amount correctly, i.e. £1.20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tbl>
            <w:tblPr>
              <w:tblW w:w="77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2"/>
            </w:tblGrid>
            <w:tr>
              <w:trPr/>
              <w:tc>
                <w:tcPr>
                  <w:tcW w:w="7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</w:rPr>
                    <w:t xml:space="preserve">Q  </w:t>
                  </w:r>
                  <w:r>
                    <w:rPr>
                      <w:rFonts w:cs="Comic Sans MS" w:ascii="Comic Sans MS" w:hAnsi="Comic Sans MS"/>
                      <w:sz w:val="20"/>
                    </w:rPr>
                    <w:t>How many pence are there in £1.00?  And in £1.20p?</w:t>
                  </w:r>
                </w:p>
              </w:tc>
            </w:tr>
          </w:tbl>
          <w:p>
            <w:pPr>
              <w:pStyle w:val="BodyText2"/>
              <w:rPr>
                <w:rFonts w:ascii="Comic Sans MS" w:hAnsi="Comic Sans MS" w:cs="Times New Roman"/>
                <w:sz w:val="20"/>
              </w:rPr>
            </w:pPr>
            <w:r>
              <w:rPr>
                <w:rFonts w:cs="Times New Roman" w:ascii="Comic Sans MS" w:hAnsi="Comic Sans MS"/>
                <w:sz w:val="20"/>
              </w:rPr>
            </w:r>
          </w:p>
          <w:p>
            <w:pPr>
              <w:pStyle w:val="BodyText2"/>
              <w:rPr>
                <w:rFonts w:ascii="Comic Sans MS" w:hAnsi="Comic Sans MS" w:cs="Times New Roman"/>
                <w:sz w:val="20"/>
              </w:rPr>
            </w:pPr>
            <w:r>
              <w:rPr>
                <w:rFonts w:cs="Times New Roman" w:ascii="Comic Sans MS" w:hAnsi="Comic Sans MS"/>
                <w:sz w:val="20"/>
              </w:rPr>
              <w:t xml:space="preserve">Ask the children to write how many pence the amount is, i.e. 120p.  </w:t>
            </w:r>
          </w:p>
          <w:p>
            <w:pPr>
              <w:pStyle w:val="BodyText2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Times New Roman" w:ascii="Comic Sans MS" w:hAnsi="Comic Sans MS"/>
                <w:sz w:val="20"/>
              </w:rPr>
              <w:t>Repeat several times with different children choosing the coins.</w:t>
            </w:r>
          </w:p>
        </w:tc>
      </w:tr>
      <w:tr>
        <w:trPr>
          <w:trHeight w:val="8514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Main Activity 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Show the group the tray with the items priced using tags from Resource sheet S3.1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Give each child £2 (either as a £2 coin or two x £1 coins)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lay the part of a shopkeeper and ask each child to choose an item to buy.  </w:t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monstrate how to count on to calculate the change from £2.00 using a number line:</w:t>
            </w:r>
          </w:p>
          <w:p>
            <w:pPr>
              <w:pStyle w:val="TextBody"/>
              <w:rPr>
                <w:rFonts w:ascii="Comic Sans MS" w:hAnsi="Comic Sans MS" w:eastAsia="Comic Sans MS" w:cs="Comic Sans M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132080</wp:posOffset>
                      </wp:positionV>
                      <wp:extent cx="609600" cy="25463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326">
                                    <a:moveTo>
                                      <a:pt x="0" y="326"/>
                                    </a:moveTo>
                                    <a:cubicBezTo>
                                      <a:pt x="200" y="163"/>
                                      <a:pt x="400" y="0"/>
                                      <a:pt x="600" y="0"/>
                                    </a:cubicBezTo>
                                    <a:cubicBezTo>
                                      <a:pt x="800" y="0"/>
                                      <a:pt x="1000" y="163"/>
                                      <a:pt x="1200" y="3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326" path="m0,326c200,163,400,0,600,0c800,0,1000,163,1200,326e" stroked="t" o:allowincell="t" style="position:absolute;margin-left:60.6pt;margin-top:10.4pt;width:47.95pt;height:2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32080</wp:posOffset>
                      </wp:positionV>
                      <wp:extent cx="914400" cy="25463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326">
                                    <a:moveTo>
                                      <a:pt x="0" y="326"/>
                                    </a:moveTo>
                                    <a:cubicBezTo>
                                      <a:pt x="200" y="163"/>
                                      <a:pt x="400" y="0"/>
                                      <a:pt x="600" y="0"/>
                                    </a:cubicBezTo>
                                    <a:cubicBezTo>
                                      <a:pt x="800" y="0"/>
                                      <a:pt x="1000" y="163"/>
                                      <a:pt x="1200" y="3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326" path="m0,326c200,163,400,0,600,0c800,0,1000,163,1200,326e" stroked="t" o:allowincell="t" style="position:absolute;margin-left:108.6pt;margin-top:10.4pt;width:71.95pt;height:2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113665</wp:posOffset>
                      </wp:positionV>
                      <wp:extent cx="1765300" cy="273050"/>
                      <wp:effectExtent l="5080" t="381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44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0" h="430">
                                    <a:moveTo>
                                      <a:pt x="0" y="430"/>
                                    </a:moveTo>
                                    <a:cubicBezTo>
                                      <a:pt x="220" y="359"/>
                                      <a:pt x="857" y="4"/>
                                      <a:pt x="1320" y="2"/>
                                    </a:cubicBezTo>
                                    <a:cubicBezTo>
                                      <a:pt x="1783" y="0"/>
                                      <a:pt x="2476" y="331"/>
                                      <a:pt x="2780" y="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0,430" path="m0,430c220,359,857,4,1320,2c1783,0,2476,331,2780,417e" stroked="t" o:allowincell="t" style="position:absolute;margin-left:180.6pt;margin-top:8.95pt;width:138.95pt;height:2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                           </w:t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                  </w:t>
            </w:r>
            <w:r>
              <w:rPr>
                <w:rFonts w:cs="Comic Sans MS" w:ascii="Comic Sans MS" w:hAnsi="Comic Sans MS"/>
                <w:sz w:val="20"/>
              </w:rPr>
              <w:t>+2              +20p                           +50p</w:t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-3175</wp:posOffset>
                      </wp:positionV>
                      <wp:extent cx="38862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-0.25pt" to="335.7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1270</wp:posOffset>
                      </wp:positionV>
                      <wp:extent cx="0" cy="10350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pt,0.1pt" to="60.6pt,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270</wp:posOffset>
                      </wp:positionV>
                      <wp:extent cx="0" cy="10350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6pt,0.1pt" to="108.6pt,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1270</wp:posOffset>
                      </wp:positionV>
                      <wp:extent cx="0" cy="10350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6pt,0.1pt" to="180.6pt,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270</wp:posOffset>
                      </wp:positionV>
                      <wp:extent cx="0" cy="10350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6pt,0.1pt" to="318.6pt,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      </w:t>
            </w:r>
            <w:r>
              <w:rPr>
                <w:rFonts w:cs="Comic Sans MS" w:ascii="Comic Sans MS" w:hAnsi="Comic Sans MS"/>
                <w:sz w:val="20"/>
              </w:rPr>
              <w:t xml:space="preserve">£1.28        £1.30                 £1.50                                           £2.00     </w:t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unt out the coins for change as a child gives you £2.00.  Establish that the change is 72p.</w:t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how them £1.28 + 72p = £2.00 by adding up the two amounts on your whiteboard.</w:t>
              <w:br/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03505</wp:posOffset>
                      </wp:positionV>
                      <wp:extent cx="4724400" cy="1242060"/>
                      <wp:effectExtent l="5080" t="0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24280" cy="1242000"/>
                                <a:chOff x="0" y="0"/>
                                <a:chExt cx="4724280" cy="124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91120" y="230400"/>
                                  <a:ext cx="533520" cy="51768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9000" y="334080"/>
                                  <a:ext cx="457200" cy="41400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3000" y="403200"/>
                                  <a:ext cx="304920" cy="31068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9360" y="725760"/>
                                  <a:ext cx="228600" cy="20700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334080"/>
                                  <a:ext cx="380880" cy="41400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687240"/>
                                  <a:ext cx="304920" cy="31068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334080"/>
                                  <a:ext cx="457200" cy="41400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0"/>
                                  <a:ext cx="533520" cy="51768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5400" y="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45pt;margin-top:8.15pt;width:372pt;height:97.75pt" coordorigin="29,163" coordsize="7440,1955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stroked="t" o:allowincell="t" style="position:absolute;left:6629;top:526;width:839;height:814;mso-wrap-style:none;v-text-anchor:middle" type="_x0000_t120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429;top:689;width:719;height:651;mso-wrap-style:none;v-text-anchor:middle" type="_x0000_t120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22;top:798;width:479;height:488;mso-wrap-style:none;v-text-anchor:middle" type="_x0000_t120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87;top:1306;width:359;height:325;mso-wrap-style:none;v-text-anchor:middle" type="_x0000_t120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669;top:689;width:599;height:651;mso-wrap-style:none;v-text-anchor:middle" type="_x0000_t120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9;top:1246;width:479;height:488;mso-wrap-style:none;v-text-anchor:middle" type="_x0000_t120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89;top:689;width:719;height:651;mso-wrap-style:none;v-text-anchor:middle" type="_x0000_t120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9;top:526;width:839;height:814;mso-wrap-style:none;v-text-anchor:middle" type="_x0000_t120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148,163" to="4148,2118" stroked="t" o:allowincell="t" style="position:absolute">
                        <v:stroke color="black" weight="19080" dashstyle="long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1692" w:leader="none"/>
                <w:tab w:val="left" w:pos="5892" w:leader="none"/>
              </w:tabs>
              <w:rPr/>
            </w:pPr>
            <w:r>
              <w:rPr>
                <w:rFonts w:cs="Comic Sans MS" w:ascii="Comic Sans MS" w:hAnsi="Comic Sans MS"/>
                <w:sz w:val="20"/>
              </w:rPr>
              <w:tab/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Spent                              </w:t>
              <w:tab/>
              <w:t>Change</w:t>
            </w:r>
          </w:p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£1.00     20p               2p                  2p         20p          50p                     </w:t>
            </w:r>
          </w:p>
          <w:p>
            <w:pPr>
              <w:pStyle w:val="TextBody"/>
              <w:rPr>
                <w:rFonts w:ascii="Comic Sans MS" w:hAnsi="Comic Sans MS" w:eastAsia="Comic Sans MS" w:cs="Comic Sans MS"/>
                <w:b/>
                <w:b/>
                <w:bCs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</w:rPr>
              <w:t xml:space="preserve">                                         </w:t>
            </w:r>
          </w:p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5p                1p                                   </w:t>
            </w:r>
          </w:p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6012" w:leader="none"/>
              </w:tabs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£1.28p                                </w:t>
              <w:tab/>
              <w:t xml:space="preserve">72p      </w:t>
              <w:br/>
            </w:r>
          </w:p>
          <w:p>
            <w:pPr>
              <w:pStyle w:val="TextBody"/>
              <w:rPr/>
            </w:pPr>
            <w:r>
              <w:rPr/>
              <w:t>Repeat for a different item, working out the change given from either £1.00 or £2.00.</w:t>
              <w:br/>
            </w:r>
          </w:p>
          <w:tbl>
            <w:tblPr>
              <w:tblW w:w="77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2"/>
            </w:tblGrid>
            <w:tr>
              <w:trPr>
                <w:trHeight w:val="358" w:hRule="atLeast"/>
              </w:trPr>
              <w:tc>
                <w:tcPr>
                  <w:tcW w:w="7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</w:rPr>
                    <w:t xml:space="preserve">Q </w:t>
                  </w:r>
                  <w:r>
                    <w:rPr>
                      <w:rFonts w:cs="Comic Sans MS" w:ascii="Comic Sans MS" w:hAnsi="Comic Sans MS"/>
                      <w:sz w:val="20"/>
                    </w:rPr>
                    <w:t xml:space="preserve"> 47p and what make 50p?  50p and what make £1.00?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sk the children to draw the steps on their whiteboards.</w:t>
            </w:r>
          </w:p>
        </w:tc>
      </w:tr>
      <w:tr>
        <w:trPr>
          <w:trHeight w:val="2541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enary </w:t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</w:rPr>
                    <w:t xml:space="preserve">Q  </w:t>
                  </w:r>
                  <w:r>
                    <w:rPr>
                      <w:rFonts w:cs="Comic Sans MS" w:ascii="Comic Sans MS" w:hAnsi="Comic Sans MS"/>
                      <w:sz w:val="20"/>
                    </w:rPr>
                    <w:t>How might you work out the change from £2.00 when you have spent some money?</w:t>
                  </w:r>
                </w:p>
              </w:tc>
            </w:tr>
          </w:tbl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</w:rPr>
                    <w:t xml:space="preserve">Q  </w:t>
                  </w:r>
                  <w:r>
                    <w:rPr>
                      <w:rFonts w:cs="Comic Sans MS" w:ascii="Comic Sans MS" w:hAnsi="Comic Sans MS"/>
                      <w:sz w:val="20"/>
                    </w:rPr>
                    <w:t xml:space="preserve">What are the good landmarks to count on to? </w:t>
                  </w:r>
                </w:p>
              </w:tc>
            </w:tr>
          </w:tbl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stablish that counting to multiples of 10p and £1 are useful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 xml:space="preserve">Year 3   Unit 3   (Spring term) </w:t>
        <w:tab/>
        <w:tab/>
        <w:tab/>
        <w:tab/>
        <w:t>Resource sheet S3.1</w:t>
      </w:r>
    </w:p>
    <w:p>
      <w:pPr>
        <w:pStyle w:val="Normal"/>
        <w:tabs>
          <w:tab w:val="clear" w:pos="720"/>
          <w:tab w:val="right" w:pos="984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right" w:pos="984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right" w:pos="984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right" w:pos="9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ut for labels</w:t>
      </w:r>
    </w:p>
    <w:p>
      <w:pPr>
        <w:pStyle w:val="Normal"/>
        <w:tabs>
          <w:tab w:val="clear" w:pos="720"/>
          <w:tab w:val="right" w:pos="9840" w:leader="none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533400" cy="4984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84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right" w:pos="984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right" w:pos="984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>
          <w:trHeight w:val="3100" w:hRule="atLeast"/>
        </w:trPr>
        <w:tc>
          <w:tcPr>
            <w:tcW w:w="25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840" w:leader="none"/>
              </w:tabs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£1.20</w:t>
            </w:r>
          </w:p>
        </w:tc>
        <w:tc>
          <w:tcPr>
            <w:tcW w:w="25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840" w:leader="none"/>
              </w:tabs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85p</w:t>
            </w:r>
          </w:p>
        </w:tc>
        <w:tc>
          <w:tcPr>
            <w:tcW w:w="25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840" w:leader="none"/>
              </w:tabs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£1.55</w:t>
            </w:r>
          </w:p>
        </w:tc>
        <w:tc>
          <w:tcPr>
            <w:tcW w:w="25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840" w:leader="none"/>
              </w:tabs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£1.05</w:t>
            </w:r>
          </w:p>
        </w:tc>
      </w:tr>
      <w:tr>
        <w:trPr>
          <w:trHeight w:val="3100" w:hRule="atLeast"/>
        </w:trPr>
        <w:tc>
          <w:tcPr>
            <w:tcW w:w="25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840" w:leader="none"/>
              </w:tabs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75p</w:t>
            </w:r>
          </w:p>
        </w:tc>
        <w:tc>
          <w:tcPr>
            <w:tcW w:w="25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840" w:leader="none"/>
              </w:tabs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£1.39</w:t>
            </w:r>
          </w:p>
        </w:tc>
        <w:tc>
          <w:tcPr>
            <w:tcW w:w="25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840" w:leader="none"/>
              </w:tabs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47p</w:t>
            </w:r>
          </w:p>
        </w:tc>
        <w:tc>
          <w:tcPr>
            <w:tcW w:w="25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840" w:leader="none"/>
              </w:tabs>
              <w:jc w:val="center"/>
              <w:rPr>
                <w:rFonts w:ascii="Arial" w:hAnsi="Arial" w:cs="Arial"/>
                <w:b/>
                <w:b/>
                <w:bCs/>
                <w:sz w:val="60"/>
              </w:rPr>
            </w:pPr>
            <w:r>
              <w:rPr>
                <w:rFonts w:cs="Arial" w:ascii="Arial" w:hAnsi="Arial"/>
                <w:b/>
                <w:bCs/>
                <w:sz w:val="60"/>
              </w:rPr>
              <w:t>£1.28</w:t>
            </w:r>
          </w:p>
        </w:tc>
      </w:tr>
    </w:tbl>
    <w:p>
      <w:pPr>
        <w:pStyle w:val="Normal"/>
        <w:tabs>
          <w:tab w:val="clear" w:pos="720"/>
          <w:tab w:val="right" w:pos="984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60" w:right="869" w:gutter="0" w:header="323" w:top="489" w:footer="448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PNS Unit Pla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1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46" w:leader="none"/>
      </w:tabs>
      <w:ind w:left="3740" w:hanging="2300"/>
      <w:outlineLvl w:val="3"/>
    </w:pPr>
    <w:rPr>
      <w:rFonts w:ascii="Univers" w:hAnsi="Univers" w:cs="Univer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35" w:right="734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05" w:leader="none"/>
        <w:tab w:val="left" w:pos="10846" w:leader="none"/>
      </w:tabs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1">
    <w:name w:val="WW8Num131z1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67" w:hanging="267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265" w:leader="none"/>
      </w:tabs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66" w:leader="none"/>
      </w:tabs>
      <w:ind w:left="265" w:hanging="265"/>
    </w:pPr>
    <w:rPr>
      <w:rFonts w:ascii="Arial" w:hAnsi="Arial" w:cs="Arial"/>
      <w:sz w:val="1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66" w:leader="none"/>
        <w:tab w:val="left" w:pos="1655" w:leader="none"/>
      </w:tabs>
      <w:ind w:left="263" w:hanging="263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7:44:00Z</dcterms:created>
  <dc:creator>cfbt</dc:creator>
  <dc:description/>
  <dc:language>en-US</dc:language>
  <cp:lastModifiedBy>Authorised User</cp:lastModifiedBy>
  <cp:lastPrinted>2002-12-06T14:32:00Z</cp:lastPrinted>
  <dcterms:modified xsi:type="dcterms:W3CDTF">2003-08-12T09:46:00Z</dcterms:modified>
  <cp:revision>12</cp:revision>
  <dc:subject/>
  <dc:title>Planning Sheet</dc:title>
</cp:coreProperties>
</file>