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3810</wp:posOffset>
            </wp:positionH>
            <wp:positionV relativeFrom="paragraph">
              <wp:posOffset>-255905</wp:posOffset>
            </wp:positionV>
            <wp:extent cx="1943735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nit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1095</wp:posOffset>
                </wp:positionH>
                <wp:positionV relativeFrom="paragraph">
                  <wp:posOffset>25400</wp:posOffset>
                </wp:positionV>
                <wp:extent cx="182880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Five daily les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6pt;mso-wrap-distance-left:9.05pt;mso-wrap-distance-right:9.05pt;mso-wrap-distance-top:0pt;mso-wrap-distance-bottom:0pt;margin-top:2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Five daily less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>
          <w:sz w:val="28"/>
        </w:rPr>
        <w:t>Addition and subtraction</w:t>
        <w:tab/>
      </w:r>
      <w:r>
        <w:rPr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Year 5</w:t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ab/>
      </w:r>
    </w:p>
    <w:p>
      <w:pPr>
        <w:pStyle w:val="Heading5"/>
        <w:rPr/>
      </w:pPr>
      <w:r>
        <w:rPr/>
        <w:t>Autumn term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01510</wp:posOffset>
                </wp:positionH>
                <wp:positionV relativeFrom="paragraph">
                  <wp:posOffset>38735</wp:posOffset>
                </wp:positionV>
                <wp:extent cx="2502535" cy="815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is Unit Plan is designed to guide your teach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ou will need to adapt it to meet the needs of your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64.2pt;mso-wrap-distance-left:9.05pt;mso-wrap-distance-right:9.05pt;mso-wrap-distance-top:0pt;mso-wrap-distance-bottom:0pt;margin-top:3.05pt;mso-position-vertical-relative:text;margin-left:55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is Unit Plan is designed to guide your teach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You will need to adapt it to meet the needs of your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4900</wp:posOffset>
                </wp:positionH>
                <wp:positionV relativeFrom="paragraph">
                  <wp:posOffset>13970</wp:posOffset>
                </wp:positionV>
                <wp:extent cx="1543685" cy="4311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Unit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33.95pt;mso-wrap-distance-left:9.05pt;mso-wrap-distance-right:9.05pt;mso-wrap-distance-top:0pt;mso-wrap-distance-bottom:0pt;margin-top:1.1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Unit Objecti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4900</wp:posOffset>
                </wp:positionH>
                <wp:positionV relativeFrom="paragraph">
                  <wp:posOffset>80645</wp:posOffset>
                </wp:positionV>
                <wp:extent cx="1424940" cy="3225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5.4pt;mso-wrap-distance-left:9.05pt;mso-wrap-distance-right:9.05pt;mso-wrap-distance-top:0pt;mso-wrap-distance-bottom:0pt;margin-top:6.3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ab/>
        <w:tab/>
        <w:tab/>
        <w:t xml:space="preserve">                      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ind w:left="10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38735</wp:posOffset>
                </wp:positionV>
                <wp:extent cx="4887595" cy="21196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211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d difference by counting up through next multiple of 10, 100 or 1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tition into H, T and U adding the most significant digits fir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e informal pencil and paper methods to support, record or explain additions and subtrac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tend written methods to column addition/ subtraction of two integers less than 10 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se all four operations to solve simple word problems involving numbers a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quantities based on ‘real-life’ and money using one or more steps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lain methods and reaso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hoose and use appropriate number operations to solve problems, and appropriate ways of calculating: mental, mental with jottings, written methods, calcula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heck  with the inverse operation when using a calcula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85pt;height:166.9pt;mso-wrap-distance-left:9.05pt;mso-wrap-distance-right:9.05pt;mso-wrap-distance-top:0pt;mso-wrap-distance-bottom:0pt;margin-top:3.0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nd difference by counting up through next multiple of 10, 100 or 1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rtition into H, T and U adding the most significant digits fir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se informal pencil and paper methods to support, record or explain additions and subtrac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Extend written methods to column addition/ subtraction of two integers less than 10 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Use all four operations to solve simple word problems involving numbers and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quantities based on ‘real-life’ and money using one or more steps.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Explain methods and reaso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hoose and use appropriate number operations to solve problems, and appropriate ways of calculating: mental, mental with jottings, written methods, calcula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heck  with the inverse operation when using a calculato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2270</wp:posOffset>
                </wp:positionH>
                <wp:positionV relativeFrom="paragraph">
                  <wp:posOffset>52705</wp:posOffset>
                </wp:positionV>
                <wp:extent cx="1187450" cy="22066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s 49, 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s 82-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s 73, 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73.75pt;mso-wrap-distance-left:9.05pt;mso-wrap-distance-right:9.05pt;mso-wrap-distance-top:0pt;mso-wrap-distance-bottom:0pt;margin-top:4.15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s 49, 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s 82-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7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s 73,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8465</wp:posOffset>
                </wp:positionH>
                <wp:positionV relativeFrom="paragraph">
                  <wp:posOffset>76835</wp:posOffset>
                </wp:positionV>
                <wp:extent cx="3886200" cy="15881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esources needed to teach this un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hiteboards or simi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HP calcul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lcula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-sided dice or digit c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ingo cards or 3x4 gri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forma for word problems (see Day 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2127" w:leader="none"/>
                                <w:tab w:val="left" w:pos="2410" w:leader="none"/>
                                <w:tab w:val="left" w:pos="297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05pt;mso-wrap-distance-left:9.05pt;mso-wrap-distance-right:9.05pt;mso-wrap-distance-top:0pt;mso-wrap-distance-bottom:0pt;margin-top:6.05pt;mso-position-vertical-relative:text;margin-left:5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esources needed to teach this uni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hiteboards or simi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HP calcul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lculat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-sided dice or digit c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ingo cards or 3x4 gri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forma for word problems (see Day 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2127" w:leader="none"/>
                          <w:tab w:val="left" w:pos="2410" w:leader="none"/>
                          <w:tab w:val="left" w:pos="2977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366" w:leader="none"/>
        </w:tabs>
        <w:ind w:left="9360"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96520</wp:posOffset>
                </wp:positionV>
                <wp:extent cx="356235" cy="283845"/>
                <wp:effectExtent l="3175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7.6pt" to="84.1pt,2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2270</wp:posOffset>
                </wp:positionH>
                <wp:positionV relativeFrom="paragraph">
                  <wp:posOffset>97155</wp:posOffset>
                </wp:positionV>
                <wp:extent cx="356235" cy="279400"/>
                <wp:effectExtent l="571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100">
                              <a:moveTo>
                                <a:pt x="0" y="0"/>
                              </a:moveTo>
                              <a:lnTo>
                                <a:pt x="760" y="1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100" path="m0,0l760,1100e" stroked="t" o:allowincell="f" style="position:absolute;margin-left:430.1pt;margin-top:7.65pt;width:28pt;height:2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97155</wp:posOffset>
                </wp:positionV>
                <wp:extent cx="1424940" cy="3225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nk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5.4pt;mso-wrap-distance-left:9.05pt;mso-wrap-distance-right:9.05pt;mso-wrap-distance-top:0pt;mso-wrap-distance-bottom:0pt;margin-top:7.65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ink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336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718425</wp:posOffset>
            </wp:positionH>
            <wp:positionV relativeFrom="paragraph">
              <wp:posOffset>2663825</wp:posOffset>
            </wp:positionV>
            <wp:extent cx="1899920" cy="4095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08275</wp:posOffset>
                </wp:positionV>
                <wp:extent cx="1727200" cy="3314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Key objectives in bol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6.1pt;mso-wrap-distance-left:9.05pt;mso-wrap-distance-right:9.05pt;mso-wrap-distance-top:0pt;mso-wrap-distance-bottom:0pt;margin-top:213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Key objectives in bol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316865</wp:posOffset>
                </wp:positionV>
                <wp:extent cx="3818890" cy="24384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43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Find a small difference by counting up (e.g. 5003 – 499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Partition into tens and units, adding the tens fir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Use informal pencil and paper methods to support record or explain additions and subtrac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</w:rPr>
                              <w:t>Develop and refine written methods for column addition and subtraction of two whole numbers less than 1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Check with the inverse oper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</w:rPr>
                              <w:t>Choose and use appropriate number operations and appropriate ways of calculating (mental, mental with jottings, pencil and paper) to solve proble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Use all four operations to solve word problems involving numbers in ‘real-life’, money and measures (including time), using one or more steps, including converting pounds to pence and metres to centimetres and vice vers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Explain methods and reasoning about numbers orally and in wri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92pt;mso-wrap-distance-left:9.05pt;mso-wrap-distance-right:9.05pt;mso-wrap-distance-top:0pt;mso-wrap-distance-bottom:0pt;margin-top:24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Find a small difference by counting up (e.g. 5003 – 499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Partition into tens and units, adding the tens fir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374" w:leader="none"/>
                        </w:tabs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Use informal pencil and paper methods to support record or explain additions and subtrac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37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</w:rPr>
                        <w:t>Develop and refine written methods for column addition and subtraction of two whole numbers less than 1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Check with the inverse oper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37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</w:rPr>
                        <w:t>Choose and use appropriate number operations and appropriate ways of calculating (mental, mental with jottings, pencil and paper) to solve proble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374" w:leader="none"/>
                        </w:tabs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Use all four operations to solve word problems involving numbers in ‘real-life’, money and measures (including time), using one or more steps, including converting pounds to pence and metres to centimetres and vice vers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374" w:leader="none"/>
                        </w:tabs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Explain methods and reasoning about numbers orally and in wri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060</wp:posOffset>
                </wp:positionH>
                <wp:positionV relativeFrom="paragraph">
                  <wp:posOffset>315595</wp:posOffset>
                </wp:positionV>
                <wp:extent cx="3106420" cy="2438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243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solidate all strategies from previous year including find a difference by counting 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se informal pencil and paper methods to support, record or explain additions and subtrac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xtend written methods to column addition and subtraction of numbers involving decim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ck with the inverse operation when using a calcula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oose and use appropriate number operations to solve problems, and appropriate ways of calculating: mental, mental with jottings, written methods, and calcula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Identify and use appropriate operations (including combinations of operations) to solve word problems involving numbers and quantities.   Explain methods and reasonin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pt;height:192pt;mso-wrap-distance-left:9.05pt;mso-wrap-distance-right:9.05pt;mso-wrap-distance-top:0pt;mso-wrap-distance-bottom:0pt;margin-top:24.8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nsolidate all strategies from previous year including find a difference by counting 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Use informal pencil and paper methods to support, record or explain additions and subtrac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Extend written methods to column addition and subtraction of numbers involving decim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eck with the inverse operation when using a calcula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oose and use appropriate number operations to solve problems, and appropriate ways of calculating: mental, mental with jottings, written methods, and calcula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Identify and use appropriate operations (including combinations of operations) to solve word problems involving numbers and quantities.   Explain methods and reasoning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4940</wp:posOffset>
                </wp:positionH>
                <wp:positionV relativeFrom="paragraph">
                  <wp:posOffset>2540</wp:posOffset>
                </wp:positionV>
                <wp:extent cx="712470" cy="32258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5.4pt;mso-wrap-distance-left:9.05pt;mso-wrap-distance-right:9.05pt;mso-wrap-distance-top:0pt;mso-wrap-distance-bottom:0pt;margin-top:0.2pt;mso-position-vertical-relative:text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8545</wp:posOffset>
                </wp:positionH>
                <wp:positionV relativeFrom="paragraph">
                  <wp:posOffset>2540</wp:posOffset>
                </wp:positionV>
                <wp:extent cx="712470" cy="3225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Year 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5.4pt;mso-wrap-distance-left:9.05pt;mso-wrap-distance-right:9.05pt;mso-wrap-distance-top:0pt;mso-wrap-distance-bottom:0pt;margin-top:0.2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Year 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739"/>
        <w:gridCol w:w="1288"/>
        <w:gridCol w:w="553"/>
        <w:gridCol w:w="370"/>
        <w:gridCol w:w="1656"/>
        <w:gridCol w:w="2764"/>
        <w:gridCol w:w="2524"/>
        <w:gridCol w:w="1523"/>
        <w:gridCol w:w="2373"/>
      </w:tblGrid>
      <w:tr>
        <w:trPr/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 One</w:t>
              <w:tab/>
              <w:t xml:space="preserve"> 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11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Addition and subtractio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ive quickly all two-digit pairs that total 100 and pairs of multiples of 50 that total 1000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wo-digit number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e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iteboards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7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the children to show you two numbers which total 100 (use whiteboards).</w:t>
              <w:b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7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h a partner, children to show 2 x two-digit numbers which total 100, where neither number is a multiple of 10.  Discuss examples and record a few on the board.</w:t>
            </w:r>
          </w:p>
          <w:p>
            <w:pPr>
              <w:pStyle w:val="Normal"/>
              <w:tabs>
                <w:tab w:val="clear" w:pos="720"/>
                <w:tab w:val="left" w:pos="267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7" w:leader="none"/>
                      <w:tab w:val="left" w:pos="1015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s the sum of the units each time? (1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7" w:leader="none"/>
                      <w:tab w:val="left" w:pos="1015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s the sum of the tens? (90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67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for further pairs of numbers.</w:t>
              <w:br/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67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a child to give a three-digit number which is a multiple of 50.</w:t>
            </w:r>
          </w:p>
          <w:p>
            <w:pPr>
              <w:pStyle w:val="Normal"/>
              <w:tabs>
                <w:tab w:val="clear" w:pos="720"/>
                <w:tab w:val="left" w:pos="101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67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to calculate the complement to 1000 and show it on their whiteboards.</w:t>
            </w:r>
          </w:p>
          <w:p>
            <w:pPr>
              <w:pStyle w:val="Normal"/>
              <w:tabs>
                <w:tab w:val="clear" w:pos="720"/>
                <w:tab w:val="left" w:pos="267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0"/>
            </w:tblGrid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7" w:leader="none"/>
                      <w:tab w:val="left" w:pos="341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Can you explain how you worked this ou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 with other three-digit multiples of 50 and record the pairs on the board.  Compare with the pairs which made 100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0"/>
            </w:tblGrid>
            <w:tr>
              <w:trPr/>
              <w:tc>
                <w:tcPr>
                  <w:tcW w:w="2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7" w:leader="none"/>
                      <w:tab w:val="left" w:pos="341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ich digits have a sum of 100? (tens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7" w:leader="none"/>
                      <w:tab w:val="left" w:pos="341" w:leader="none"/>
                    </w:tabs>
                    <w:ind w:left="268" w:hanging="26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ich digits total 900? (hundreds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39"/>
              </w:tabs>
              <w:rPr>
                <w:sz w:val="16"/>
              </w:rPr>
            </w:pPr>
            <w:r>
              <w:rPr>
                <w:sz w:val="16"/>
              </w:rPr>
              <w:t>Find the difference between two integers by counting up through 10, 100, 1000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nting on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e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fference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ger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tract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e away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us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iteboards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ing an example from the mental/oral starter game; e.g. 350 + 650 = 1000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02235</wp:posOffset>
                      </wp:positionV>
                      <wp:extent cx="2113915" cy="6845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3920" cy="684360"/>
                                <a:chOff x="0" y="0"/>
                                <a:chExt cx="211392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9320" y="457200"/>
                                  <a:ext cx="182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6480"/>
                                  <a:ext cx="4071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 xml:space="preserve"> 35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38088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38088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456480"/>
                                  <a:ext cx="4071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 xml:space="preserve"> 4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05120" y="380880"/>
                                  <a:ext cx="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5080" y="456480"/>
                                  <a:ext cx="43884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228600"/>
                                  <a:ext cx="167508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6" h="161">
                                      <a:moveTo>
                                        <a:pt x="0" y="135"/>
                                      </a:moveTo>
                                      <a:cubicBezTo>
                                        <a:pt x="21" y="122"/>
                                        <a:pt x="88" y="57"/>
                                        <a:pt x="126" y="57"/>
                                      </a:cubicBezTo>
                                      <a:cubicBezTo>
                                        <a:pt x="164" y="57"/>
                                        <a:pt x="214" y="122"/>
                                        <a:pt x="231" y="135"/>
                                      </a:cubicBezTo>
                                      <a:cubicBezTo>
                                        <a:pt x="248" y="148"/>
                                        <a:pt x="230" y="138"/>
                                        <a:pt x="231" y="138"/>
                                      </a:cubicBezTo>
                                      <a:cubicBezTo>
                                        <a:pt x="232" y="138"/>
                                        <a:pt x="163" y="161"/>
                                        <a:pt x="240" y="138"/>
                                      </a:cubicBezTo>
                                      <a:cubicBezTo>
                                        <a:pt x="317" y="115"/>
                                        <a:pt x="555" y="0"/>
                                        <a:pt x="691" y="0"/>
                                      </a:cubicBezTo>
                                      <a:cubicBezTo>
                                        <a:pt x="827" y="0"/>
                                        <a:pt x="980" y="108"/>
                                        <a:pt x="1056" y="1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75600"/>
                                  <a:ext cx="41004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 xml:space="preserve"> +5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680" y="0"/>
                                  <a:ext cx="4420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+6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5pt;margin-top:8.05pt;width:166.45pt;height:53.9pt" coordorigin="215,161" coordsize="3329,1078">
                      <v:line id="shape_0" from="576,881" to="3453,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5;top:880;width:640;height:3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3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6,761" to="576,9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6,761" to="1176,9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14;top:880;width:640;height:3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15,761" to="3215,9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53;top:880;width:690;height:3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56,161" path="m0,135c21,122,88,57,126,57c164,57,214,122,231,135c248,148,230,138,231,138c232,138,163,161,240,138c317,115,555,0,691,0c827,0,980,108,1056,135e" stroked="t" o:allowincell="t" style="position:absolute;left:576;top:521;width:2637;height:40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575;top:280;width:645;height:3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+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5;top:161;width:695;height:3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+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Record counting on method using the empty number line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1309"/>
              <w:gridCol w:w="1870"/>
              <w:gridCol w:w="2196"/>
            </w:tblGrid>
            <w:tr>
              <w:trPr/>
              <w:tc>
                <w:tcPr>
                  <w:tcW w:w="56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are the four related number sentences for this calculation?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350 + 650 =</w:t>
                  </w:r>
                </w:p>
              </w:tc>
              <w:tc>
                <w:tcPr>
                  <w:tcW w:w="18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000</w:t>
                  </w:r>
                </w:p>
              </w:tc>
              <w:tc>
                <w:tcPr>
                  <w:tcW w:w="21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650 + 350 = </w:t>
                  </w:r>
                </w:p>
              </w:tc>
              <w:tc>
                <w:tcPr>
                  <w:tcW w:w="18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000</w:t>
                  </w:r>
                </w:p>
              </w:tc>
              <w:tc>
                <w:tcPr>
                  <w:tcW w:w="21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000 – 350 =</w:t>
                  </w:r>
                </w:p>
              </w:tc>
              <w:tc>
                <w:tcPr>
                  <w:tcW w:w="18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650</w:t>
                  </w:r>
                </w:p>
              </w:tc>
              <w:tc>
                <w:tcPr>
                  <w:tcW w:w="21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1000 – 650 = </w:t>
                  </w:r>
                </w:p>
              </w:tc>
              <w:tc>
                <w:tcPr>
                  <w:tcW w:w="187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350</w:t>
                  </w:r>
                </w:p>
              </w:tc>
              <w:tc>
                <w:tcPr>
                  <w:tcW w:w="21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43205</wp:posOffset>
                      </wp:positionV>
                      <wp:extent cx="2355215" cy="7899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5120" cy="789840"/>
                                <a:chOff x="0" y="0"/>
                                <a:chExt cx="2355120" cy="78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9320" y="474840"/>
                                  <a:ext cx="182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39564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39564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39564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39564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9320" y="158040"/>
                                  <a:ext cx="3772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+11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4420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+2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158040"/>
                                  <a:ext cx="3142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+7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2960"/>
                                  <a:ext cx="37512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389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520" y="552960"/>
                                  <a:ext cx="40716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 xml:space="preserve"> 4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3520" y="552960"/>
                                  <a:ext cx="37512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6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00" y="552960"/>
                                  <a:ext cx="37512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607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320" y="237600"/>
                                  <a:ext cx="182304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9" h="168">
                                      <a:moveTo>
                                        <a:pt x="0" y="144"/>
                                      </a:moveTo>
                                      <a:cubicBezTo>
                                        <a:pt x="19" y="135"/>
                                        <a:pt x="78" y="90"/>
                                        <a:pt x="114" y="90"/>
                                      </a:cubicBezTo>
                                      <a:cubicBezTo>
                                        <a:pt x="150" y="90"/>
                                        <a:pt x="198" y="132"/>
                                        <a:pt x="219" y="141"/>
                                      </a:cubicBezTo>
                                      <a:cubicBezTo>
                                        <a:pt x="240" y="150"/>
                                        <a:pt x="180" y="168"/>
                                        <a:pt x="240" y="144"/>
                                      </a:cubicBezTo>
                                      <a:cubicBezTo>
                                        <a:pt x="300" y="120"/>
                                        <a:pt x="456" y="0"/>
                                        <a:pt x="576" y="0"/>
                                      </a:cubicBezTo>
                                      <a:cubicBezTo>
                                        <a:pt x="696" y="0"/>
                                        <a:pt x="896" y="121"/>
                                        <a:pt x="960" y="144"/>
                                      </a:cubicBezTo>
                                      <a:cubicBezTo>
                                        <a:pt x="1024" y="167"/>
                                        <a:pt x="963" y="142"/>
                                        <a:pt x="963" y="141"/>
                                      </a:cubicBezTo>
                                      <a:cubicBezTo>
                                        <a:pt x="963" y="140"/>
                                        <a:pt x="959" y="139"/>
                                        <a:pt x="960" y="138"/>
                                      </a:cubicBezTo>
                                      <a:cubicBezTo>
                                        <a:pt x="961" y="137"/>
                                        <a:pt x="952" y="145"/>
                                        <a:pt x="969" y="135"/>
                                      </a:cubicBezTo>
                                      <a:cubicBezTo>
                                        <a:pt x="986" y="125"/>
                                        <a:pt x="1032" y="78"/>
                                        <a:pt x="1062" y="78"/>
                                      </a:cubicBezTo>
                                      <a:cubicBezTo>
                                        <a:pt x="1092" y="78"/>
                                        <a:pt x="1131" y="126"/>
                                        <a:pt x="1149" y="1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19.15pt;width:185.45pt;height:62.2pt" coordorigin="266,383" coordsize="3709,1244">
                      <v:line id="shape_0" from="627,1131" to="3504,1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,1006" to="627,12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,1006" to="1227,12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6,1006" to="3026,12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6,1006" to="3506,12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7;top:632;width:593;height:3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+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6;top:383;width:695;height:3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+2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6;top:632;width:494;height:3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+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6;top:1254;width:590;height:3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38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;top:1254;width:640;height:3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65;top:1254;width:590;height:3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4;top:1254;width:590;height:3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60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49,168" path="m0,144c19,135,78,90,114,90c150,90,198,132,219,141c240,150,180,168,240,144c300,120,456,0,576,0c696,0,896,121,960,144c1024,167,963,142,963,141c963,140,959,139,960,138c961,137,952,145,969,135c986,125,1032,78,1062,78c1092,78,1131,126,1149,138e" stroked="t" o:allowincell="t" style="position:absolute;left:627;top:757;width:2870;height:4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Explain the connection between addition by counting on and subtraction by finding the difference.  Model the following example.</w:t>
              <w:br/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 with 2006 – 1994; 7005 – 3991.</w:t>
              <w:b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to use whiteboards (individually or in pairs).  Children record the steps on a number line as the teacher talks through the steps.  Provide further examples for children to work out mentally (without a number line) and discus methods used.</w:t>
              <w:b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 a selection of four-digit numbers and another selection of three-digit numbers each in two clouds.  Ask the children to find the difference between pairs of numbers in each pair of clouds by counting on e.g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95885</wp:posOffset>
                      </wp:positionV>
                      <wp:extent cx="831850" cy="48387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483840"/>
                              </a:xfrm>
                              <a:prstGeom prst="cloudCallout">
                                <a:avLst>
                                  <a:gd name="adj1" fmla="val 34731"/>
                                  <a:gd name="adj2" fmla="val 26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374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705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807</w:t>
                                  </w:r>
                                </w:p>
                                <w:p>
                                  <w:pPr>
                                    <w:tabs>
                                      <w:tab w:val="left" w:pos="187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90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pt;margin-top:7.55pt;width:65.45pt;height:38.05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37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705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807</w:t>
                            </w:r>
                          </w:p>
                          <w:p>
                            <w:pPr>
                              <w:tabs>
                                <w:tab w:val="left" w:pos="18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90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95885</wp:posOffset>
                      </wp:positionV>
                      <wp:extent cx="831850" cy="4838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483840"/>
                              </a:xfrm>
                              <a:prstGeom prst="cloudCallout">
                                <a:avLst>
                                  <a:gd name="adj1" fmla="val -42291"/>
                                  <a:gd name="adj2" fmla="val 405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374" w:leader="none"/>
                                    </w:tabs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 xml:space="preserve">391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287</w:t>
                                  </w:r>
                                </w:p>
                                <w:p>
                                  <w:pPr>
                                    <w:tabs>
                                      <w:tab w:val="left" w:pos="187" w:leader="none"/>
                                    </w:tabs>
                                    <w:overflowPunct w:val="false"/>
                                    <w:bidi w:val="0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49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05pt;margin-top:7.55pt;width:65.45pt;height:38.05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374" w:leader="none"/>
                              </w:tabs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391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87</w:t>
                            </w:r>
                          </w:p>
                          <w:p>
                            <w:pPr>
                              <w:tabs>
                                <w:tab w:val="left" w:pos="187" w:leader="none"/>
                              </w:tabs>
                              <w:overflowPunct w:val="false"/>
                              <w:bidi w:val="0"/>
                              <w:spacing w:before="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49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-3175</wp:posOffset>
                      </wp:positionV>
                      <wp:extent cx="1188085" cy="563245"/>
                      <wp:effectExtent l="1968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563400"/>
                              </a:xfrm>
                              <a:prstGeom prst="cloudCallout">
                                <a:avLst>
                                  <a:gd name="adj1" fmla="val -43157"/>
                                  <a:gd name="adj2" fmla="val 9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374" w:leader="none"/>
                                      <w:tab w:val="left" w:pos="561" w:leader="none"/>
                                    </w:tabs>
                                    <w:overflowPunct w:val="false"/>
                                    <w:bidi w:val="0"/>
                                    <w:spacing w:before="40" w:after="0"/>
                                    <w:ind w:right="-2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800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60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700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5pt;margin-top:-0.25pt;width:93.5pt;height:44.3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374" w:leader="none"/>
                                <w:tab w:val="left" w:pos="561" w:leader="none"/>
                              </w:tabs>
                              <w:overflowPunct w:val="false"/>
                              <w:bidi w:val="0"/>
                              <w:spacing w:before="40" w:after="0"/>
                              <w:ind w:right="-2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8006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6004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700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77470</wp:posOffset>
                      </wp:positionV>
                      <wp:extent cx="1188085" cy="5638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563760"/>
                              </a:xfrm>
                              <a:prstGeom prst="cloudCallout">
                                <a:avLst>
                                  <a:gd name="adj1" fmla="val -42782"/>
                                  <a:gd name="adj2" fmla="val 2668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374" w:leader="none"/>
                                      <w:tab w:val="left" w:pos="561" w:leader="none"/>
                                    </w:tabs>
                                    <w:overflowPunct w:val="false"/>
                                    <w:bidi w:val="0"/>
                                    <w:spacing w:before="40" w:after="0"/>
                                    <w:ind w:right="-2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299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399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498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9.7pt;margin-top:6.1pt;width:93.5pt;height:44.35pt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374" w:leader="none"/>
                                <w:tab w:val="left" w:pos="561" w:leader="none"/>
                              </w:tabs>
                              <w:overflowPunct w:val="false"/>
                              <w:bidi w:val="0"/>
                              <w:spacing w:before="40" w:after="0"/>
                              <w:ind w:right="-2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993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3995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498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ess understanding by choosing children to demonstrate their calculations on the board.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y and correct errors and misconceptions.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mmarise and review the day’s objectives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0"/>
            </w:tblGrid>
            <w:tr>
              <w:trPr/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 xml:space="preserve">By the end of the lesson, </w:t>
                  </w:r>
                </w:p>
                <w:p>
                  <w:pPr>
                    <w:pStyle w:val="TextBody"/>
                    <w:tabs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 xml:space="preserve">children should be able </w:t>
                  </w:r>
                </w:p>
                <w:p>
                  <w:pPr>
                    <w:pStyle w:val="TextBody"/>
                    <w:tabs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 xml:space="preserve">to: </w:t>
                  </w:r>
                </w:p>
                <w:p>
                  <w:pPr>
                    <w:pStyle w:val="TextBody"/>
                    <w:tabs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tabs>
                      <w:tab w:val="clear" w:pos="720"/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Find the difference between two integers by counting up through 100 or 1000;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tabs>
                      <w:tab w:val="clear" w:pos="720"/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Derive rapidly all two-digit pairs that total 100 and pairs of multiples of 50 with a total of 1000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TextBody"/>
                    <w:tabs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(Refer to supplement of </w:t>
                  </w:r>
                </w:p>
                <w:p>
                  <w:pPr>
                    <w:pStyle w:val="TextBody"/>
                    <w:tabs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examples, section 6, page </w:t>
                  </w:r>
                </w:p>
                <w:p>
                  <w:pPr>
                    <w:pStyle w:val="TextBody"/>
                    <w:tabs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sz w:val="16"/>
                    </w:rPr>
                  </w:pPr>
                  <w:r>
                    <w:rPr>
                      <w:sz w:val="16"/>
                    </w:rPr>
                    <w:t>41.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  <w:tab w:val="left" w:pos="339" w:leader="none"/>
                    </w:tabs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6" w:leader="none"/>
        </w:tabs>
        <w:ind w:right="10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right="10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89"/>
        <w:gridCol w:w="1307"/>
        <w:gridCol w:w="312"/>
        <w:gridCol w:w="250"/>
        <w:gridCol w:w="2146"/>
        <w:gridCol w:w="2718"/>
        <w:gridCol w:w="2561"/>
        <w:gridCol w:w="983"/>
        <w:gridCol w:w="2737"/>
      </w:tblGrid>
      <w:tr>
        <w:trPr/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 Two (page 1 of 2)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11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Addition and subtractio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Focus Questions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 and write whole numbers and know what each digit represents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tion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git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P calculator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ato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7" w:leader="none"/>
                <w:tab w:val="left" w:pos="101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y numbers less than 100 000 and ask individual children to write them in figures on the board or OHT.</w:t>
              <w:b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7" w:leader="none"/>
                <w:tab w:val="left" w:pos="101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int to different digits in turn on one of the numbers.</w:t>
            </w:r>
          </w:p>
          <w:p>
            <w:pPr>
              <w:pStyle w:val="Normal"/>
              <w:tabs>
                <w:tab w:val="clear" w:pos="720"/>
                <w:tab w:val="left" w:pos="267" w:leader="none"/>
                <w:tab w:val="left" w:pos="101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7"/>
            </w:tblGrid>
            <w:tr>
              <w:trPr/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7" w:leader="none"/>
                      <w:tab w:val="left" w:pos="1015" w:leader="none"/>
                    </w:tabs>
                    <w:ind w:left="267" w:hanging="26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does this digit represen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  <w:tab w:val="left" w:pos="1015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 468 on the board, establish the value of each digit and record as:</w:t>
              <w:br/>
              <w:t xml:space="preserve">468 = 400 + 60 + 8 </w:t>
              <w:br/>
              <w:t>Revise the term ‘partition’, then repeat with a four-digit then a five-digit number.</w:t>
              <w:br/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ing an OHP calculator, show how to play ‘Space Invaders’.  </w:t>
              <w:br/>
            </w:r>
          </w:p>
          <w:p>
            <w:pPr>
              <w:pStyle w:val="TextBodyIndent"/>
              <w:rPr/>
            </w:pPr>
            <w:r>
              <w:rPr/>
              <w:tab/>
              <w:t>Enter a four-digit number on the calculator.</w:t>
              <w:br/>
              <w:br/>
              <w:t>These digits are ‘aliens’ which are to be shot down one at a time by subtracting to zero e.g. starting number 4671, press – 4000 to shoot down the 4, then – 600 to shoot down the 6, then – 70, then – 1 to leave 0 on the display.</w:t>
              <w:br/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play ‘Space Invaders’ in pairs, entering three-, four- or five-digit numbers.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tion into H, T and U, adding the most significant digit first.</w:t>
              <w:br/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 informal pencil and paper methods to support, record or explain additions.</w:t>
              <w:br/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end written methods to column addition of two integers less than 10 000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tion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git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ten method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rying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-sided dice or digit cards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snapToGrid w:val="false"/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059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</w:tblGrid>
            <w:tr>
              <w:trPr/>
              <w:tc>
                <w:tcPr>
                  <w:tcW w:w="6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an we use partitioning to help us to calculate 54 + 28 mentally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266" w:leader="none"/>
                <w:tab w:val="left" w:pos="720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uss responses and record as 50 + 20 = 70, 4 + 8 = 12, 70 + 12 = 82.  Explain that this demonstrates the mental process when partitioning is used to add numbers together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6059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</w:tblGrid>
            <w:tr>
              <w:trPr/>
              <w:tc>
                <w:tcPr>
                  <w:tcW w:w="6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Can we calculate 354 + 28 in a similar way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266" w:leader="none"/>
                <w:tab w:val="left" w:pos="720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scuss and record 350 + 20 = 370, 4 + 8 = 12, 370 + 12 = 382.  </w:t>
              <w:br/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266" w:leader="none"/>
                <w:tab w:val="left" w:pos="720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a few examples, asking children to work out the answers mentally (without any recording).</w:t>
              <w:br/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266" w:leader="none"/>
                <w:tab w:val="left" w:pos="720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y a calculation such as 468 + 276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059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</w:tblGrid>
            <w:tr>
              <w:trPr/>
              <w:tc>
                <w:tcPr>
                  <w:tcW w:w="6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Is this easy to work out mentally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y no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blish that it is difficult to remember the numbers as the calculation is performed.  Explain that recording the addition in stages helps the memory, then record as shown in Fig.(i):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46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8"/>
              <w:gridCol w:w="592"/>
              <w:gridCol w:w="374"/>
              <w:gridCol w:w="371"/>
              <w:gridCol w:w="592"/>
              <w:gridCol w:w="374"/>
              <w:gridCol w:w="371"/>
              <w:gridCol w:w="592"/>
            </w:tblGrid>
            <w:tr>
              <w:trPr/>
              <w:tc>
                <w:tcPr>
                  <w:tcW w:w="134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Fig. (i)</w:t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Fig. (ii)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Fig. (iii)</w:t>
                  </w:r>
                </w:p>
              </w:tc>
            </w:tr>
            <w:tr>
              <w:trPr/>
              <w:tc>
                <w:tcPr>
                  <w:tcW w:w="134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468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468</w:t>
                  </w:r>
                </w:p>
              </w:tc>
            </w:tr>
            <w:tr>
              <w:trPr/>
              <w:tc>
                <w:tcPr>
                  <w:tcW w:w="134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468 + 276</w:t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+  276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3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+  276</w:t>
                  </w:r>
                </w:p>
              </w:tc>
            </w:tr>
            <w:tr>
              <w:trPr/>
              <w:tc>
                <w:tcPr>
                  <w:tcW w:w="134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400 + 200  =</w:t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600</w:t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600</w:t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4</w:t>
                  </w:r>
                </w:p>
              </w:tc>
            </w:tr>
            <w:tr>
              <w:trPr/>
              <w:tc>
                <w:tcPr>
                  <w:tcW w:w="134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60 + 70 =</w:t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30</w:t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30</w:t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30</w:t>
                  </w:r>
                </w:p>
              </w:tc>
            </w:tr>
            <w:tr>
              <w:trPr/>
              <w:tc>
                <w:tcPr>
                  <w:tcW w:w="134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8 + 6 =</w:t>
                  </w:r>
                </w:p>
              </w:tc>
              <w:tc>
                <w:tcPr>
                  <w:tcW w:w="5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4</w:t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4</w:t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600</w:t>
                  </w:r>
                </w:p>
              </w:tc>
            </w:tr>
            <w:tr>
              <w:trPr/>
              <w:tc>
                <w:tcPr>
                  <w:tcW w:w="134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744</w:t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744</w:t>
                  </w:r>
                </w:p>
              </w:tc>
              <w:tc>
                <w:tcPr>
                  <w:tcW w:w="74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74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vise the informal written method and record alongside, as shown in Fig. (ii) above.  </w:t>
              <w:b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try this method with 587 + 346, then model on the board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059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</w:tblGrid>
            <w:tr>
              <w:trPr/>
              <w:tc>
                <w:tcPr>
                  <w:tcW w:w="6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ould it affect the answer if we added the units firs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uss then record the first example as shown in Fig. (iii).</w:t>
              <w:br/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pairs children generate 2 three-digit numbers using 10-sided dice or digit cards.  They practise using the written method, one adding hundreds first, the other starting with units, then compare results.</w:t>
              <w:br/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nt’d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uss children’s results and ask one or two volunteers to demonstrate one of their ‘carrying’ sums on the board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4"/>
            </w:tblGrid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an we check that the answers are correc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6" w:leader="none"/>
                <w:tab w:val="left" w:pos="634" w:leader="none"/>
                <w:tab w:val="left" w:pos="119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nstrate suggestions with the calculation 587 + 475 (used earlier to show the carrying method) such as: adding in a different order, e.g. 900 + 150 + 12 = 1062 and using the inverse operation to check the answer, e.g. 1062 – 600 = 462</w:t>
              <w:br/>
              <w:t>462 + 13 = 475.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6" w:leader="none"/>
                <w:tab w:val="left" w:pos="634" w:leader="none"/>
                <w:tab w:val="left" w:pos="119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check one of their calculations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195" w:leader="none"/>
                    </w:tabs>
                    <w:snapToGrid w:val="false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By the end of the lesson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Work out simple additions involving three-digit numbers mentally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Use a written method for addition of pairs of three-digit numbers which are more difficult to calculate mentally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heck results of addition calculations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TextBody"/>
                    <w:tabs>
                      <w:tab w:val="clear" w:pos="339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(Refer to supplement of </w:t>
                  </w:r>
                </w:p>
                <w:p>
                  <w:pPr>
                    <w:pStyle w:val="TextBody"/>
                    <w:tabs>
                      <w:tab w:val="clear" w:pos="339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examples, section 6, pages 41 </w:t>
                  </w:r>
                </w:p>
                <w:p>
                  <w:pPr>
                    <w:pStyle w:val="TextBody"/>
                    <w:tabs>
                      <w:tab w:val="clear" w:pos="339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sz w:val="16"/>
                    </w:rPr>
                  </w:pPr>
                  <w:r>
                    <w:rPr>
                      <w:sz w:val="16"/>
                    </w:rPr>
                    <w:t>and 49.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195" w:leader="none"/>
                    </w:tabs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634" w:leader="none"/>
                <w:tab w:val="left" w:pos="119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634" w:leader="none"/>
                <w:tab w:val="left" w:pos="119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634" w:leader="none"/>
                <w:tab w:val="left" w:pos="119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634" w:leader="none"/>
                <w:tab w:val="left" w:pos="119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634" w:leader="none"/>
                <w:tab w:val="left" w:pos="119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634" w:leader="none"/>
                <w:tab w:val="left" w:pos="119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634" w:leader="none"/>
                <w:tab w:val="left" w:pos="119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6" w:leader="none"/>
        </w:tabs>
        <w:ind w:right="10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89"/>
        <w:gridCol w:w="1307"/>
        <w:gridCol w:w="312"/>
        <w:gridCol w:w="250"/>
        <w:gridCol w:w="2146"/>
        <w:gridCol w:w="2718"/>
        <w:gridCol w:w="2561"/>
        <w:gridCol w:w="983"/>
        <w:gridCol w:w="2737"/>
      </w:tblGrid>
      <w:tr>
        <w:trPr/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y Two (page 2 of 2) 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11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Addition and subtractio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Focus Questions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ently demonstrate the following calculation (no verbal clues):</w:t>
              <w:br/>
            </w:r>
          </w:p>
          <w:tbl>
            <w:tblPr>
              <w:tblW w:w="138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5"/>
              <w:gridCol w:w="636"/>
            </w:tblGrid>
            <w:tr>
              <w:trPr/>
              <w:tc>
                <w:tcPr>
                  <w:tcW w:w="138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587</w:t>
                  </w:r>
                </w:p>
              </w:tc>
            </w:tr>
            <w:tr>
              <w:trPr/>
              <w:tc>
                <w:tcPr>
                  <w:tcW w:w="138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+  475</w:t>
                  </w:r>
                </w:p>
              </w:tc>
            </w:tr>
            <w:tr>
              <w:trPr/>
              <w:tc>
                <w:tcPr>
                  <w:tcW w:w="74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spacing w:before="20" w:after="0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6" w:hanging="266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062</w:t>
                  </w:r>
                </w:p>
              </w:tc>
            </w:tr>
            <w:tr>
              <w:trPr/>
              <w:tc>
                <w:tcPr>
                  <w:tcW w:w="74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napToGrid w:val="false"/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6"/>
                    </w:rPr>
                    <w:t>1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059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</w:tblGrid>
            <w:tr>
              <w:trPr/>
              <w:tc>
                <w:tcPr>
                  <w:tcW w:w="6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6" w:hanging="26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Can you work out how I have calculated thi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6" w:leader="none"/>
                <w:tab w:val="left" w:pos="1440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discuss in pairs.  Take feedback, then revise the carrying method with another pair of numbers.</w:t>
              <w:b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6" w:leader="none"/>
                <w:tab w:val="left" w:pos="1440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try using the carrying method to find the sum of two more pairs of numbers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6" w:leader="none"/>
        </w:tabs>
        <w:ind w:right="10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right="10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963"/>
        <w:gridCol w:w="683"/>
        <w:gridCol w:w="624"/>
        <w:gridCol w:w="561"/>
        <w:gridCol w:w="149"/>
        <w:gridCol w:w="4713"/>
        <w:gridCol w:w="2560"/>
        <w:gridCol w:w="1347"/>
        <w:gridCol w:w="2379"/>
      </w:tblGrid>
      <w:tr>
        <w:trPr/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 Three</w:t>
              <w:tab/>
              <w:t xml:space="preserve">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11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Addition and subtraction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ound any integer up to </w:t>
              <w:br/>
              <w:t>10 000 to the nearest 10, 100 or 1000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und up/down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git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iteboards or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 value cards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8" w:leader="none"/>
                <w:tab w:val="left" w:pos="1015" w:leader="none"/>
              </w:tabs>
              <w:ind w:left="88" w:hanging="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vise the rounding rules, i.e. if the digit to the right of the tens, hundreds or thousands is less than 5, round down.  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8" w:leader="none"/>
                <w:tab w:val="left" w:pos="1015" w:leader="none"/>
              </w:tabs>
              <w:ind w:left="88" w:hanging="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it is greater than 5, round up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8" w:leader="none"/>
                <w:tab w:val="left" w:pos="1015" w:leader="none"/>
              </w:tabs>
              <w:ind w:left="88" w:hanging="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monstrate by writing 7682 on the board or OHT.  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8" w:leader="none"/>
                <w:tab w:val="left" w:pos="1015" w:leader="none"/>
              </w:tabs>
              <w:ind w:left="88" w:hanging="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k children to round the number to the nearest 10, then 100 then 1000.  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8" w:leader="none"/>
                <w:tab w:val="left" w:pos="1015" w:leader="none"/>
              </w:tabs>
              <w:ind w:left="88" w:hanging="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ch time review why the digit is rounded up or down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8" w:leader="none"/>
                <w:tab w:val="left" w:pos="1015" w:leader="none"/>
              </w:tabs>
              <w:ind w:left="88" w:hanging="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ve a variety of numbers orally.  Children use whiteboards or place value cards to show answers rounded to 10, 100 or 1000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8" w:leader="none"/>
                <w:tab w:val="left" w:pos="1015" w:leader="none"/>
              </w:tabs>
              <w:ind w:left="88" w:hanging="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 6400 on the board and ask children to show a number which would round to it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8" w:leader="none"/>
                <w:tab w:val="left" w:pos="1015" w:leader="none"/>
              </w:tabs>
              <w:ind w:left="88" w:hanging="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eat with 7530 and 3000.</w:t>
            </w:r>
          </w:p>
          <w:p>
            <w:pPr>
              <w:pStyle w:val="Normal"/>
              <w:tabs>
                <w:tab w:val="clear" w:pos="720"/>
                <w:tab w:val="left" w:pos="88" w:leader="none"/>
                <w:tab w:val="left" w:pos="1015" w:leader="none"/>
              </w:tabs>
              <w:ind w:left="88" w:hanging="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Partition into H, T and U, subtracting the most significant digit first.</w:t>
              <w:br/>
            </w:r>
          </w:p>
          <w:p>
            <w:pPr>
              <w:pStyle w:val="BodyText2"/>
              <w:rPr/>
            </w:pPr>
            <w:r>
              <w:rPr/>
              <w:t>Use informal pencil and paper methods to support, record or explain subtractions.</w:t>
              <w:br/>
            </w:r>
          </w:p>
          <w:p>
            <w:pPr>
              <w:pStyle w:val="BodyText2"/>
              <w:rPr/>
            </w:pPr>
            <w:r>
              <w:rPr/>
              <w:t xml:space="preserve">Extend written methods to column subtraction of two integers less than </w:t>
              <w:br/>
              <w:t>10 000.</w:t>
              <w:br/>
            </w:r>
          </w:p>
          <w:p>
            <w:pPr>
              <w:pStyle w:val="BodyText2"/>
              <w:rPr/>
            </w:pPr>
            <w:r>
              <w:rPr/>
              <w:t>Check with the inverse operation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tion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tract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umn method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nting up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 the following on the board or OHT: 569 – 42, 327 – 34, 632 – 264 .</w:t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2"/>
            </w:tblGrid>
            <w:tr>
              <w:trPr/>
              <w:tc>
                <w:tcPr>
                  <w:tcW w:w="6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ind w:left="238" w:hanging="23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ich are easy to do mentally by partitioning the number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try the first two subtractions then explain their methods.  Demonstrate using an empty number line for the third example, i.e.</w:t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10795</wp:posOffset>
                      </wp:positionV>
                      <wp:extent cx="2366645" cy="79184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6640" cy="792000"/>
                                <a:chOff x="0" y="0"/>
                                <a:chExt cx="236664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4748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9636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39636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39636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39636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57320"/>
                                  <a:ext cx="3783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+36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0"/>
                                  <a:ext cx="44208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+3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760" y="158040"/>
                                  <a:ext cx="6058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+3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4400"/>
                                  <a:ext cx="37512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264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554400"/>
                                  <a:ext cx="40716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 xml:space="preserve"> 3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3880" y="554400"/>
                                  <a:ext cx="37512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6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554400"/>
                                  <a:ext cx="37512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63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237600"/>
                                  <a:ext cx="182448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9" h="168">
                                      <a:moveTo>
                                        <a:pt x="0" y="144"/>
                                      </a:moveTo>
                                      <a:cubicBezTo>
                                        <a:pt x="19" y="135"/>
                                        <a:pt x="78" y="90"/>
                                        <a:pt x="114" y="90"/>
                                      </a:cubicBezTo>
                                      <a:cubicBezTo>
                                        <a:pt x="150" y="90"/>
                                        <a:pt x="198" y="132"/>
                                        <a:pt x="219" y="141"/>
                                      </a:cubicBezTo>
                                      <a:cubicBezTo>
                                        <a:pt x="240" y="150"/>
                                        <a:pt x="180" y="168"/>
                                        <a:pt x="240" y="144"/>
                                      </a:cubicBezTo>
                                      <a:cubicBezTo>
                                        <a:pt x="300" y="120"/>
                                        <a:pt x="456" y="0"/>
                                        <a:pt x="576" y="0"/>
                                      </a:cubicBezTo>
                                      <a:cubicBezTo>
                                        <a:pt x="696" y="0"/>
                                        <a:pt x="896" y="121"/>
                                        <a:pt x="960" y="144"/>
                                      </a:cubicBezTo>
                                      <a:cubicBezTo>
                                        <a:pt x="1024" y="167"/>
                                        <a:pt x="963" y="142"/>
                                        <a:pt x="963" y="141"/>
                                      </a:cubicBezTo>
                                      <a:cubicBezTo>
                                        <a:pt x="963" y="140"/>
                                        <a:pt x="959" y="139"/>
                                        <a:pt x="960" y="138"/>
                                      </a:cubicBezTo>
                                      <a:cubicBezTo>
                                        <a:pt x="961" y="137"/>
                                        <a:pt x="952" y="145"/>
                                        <a:pt x="969" y="135"/>
                                      </a:cubicBezTo>
                                      <a:cubicBezTo>
                                        <a:pt x="986" y="125"/>
                                        <a:pt x="1032" y="78"/>
                                        <a:pt x="1062" y="78"/>
                                      </a:cubicBezTo>
                                      <a:cubicBezTo>
                                        <a:pt x="1092" y="78"/>
                                        <a:pt x="1131" y="126"/>
                                        <a:pt x="1149" y="1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pt;margin-top:-0.85pt;width:186.35pt;height:62.35pt" coordorigin="280,-17" coordsize="3727,1247">
                      <v:line id="shape_0" from="640,731" to="3519,7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,607" to="640,8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,607" to="1240,8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0,607" to="3040,8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0,607" to="3520,8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9;top:231;width:595;height:37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+3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9;top:-17;width:695;height:37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+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3;top:232;width:953;height:37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+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0;top:856;width:590;height:37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26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0;top:856;width:640;height:37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0;top:856;width:590;height:37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00;top:856;width:590;height:37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6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149,168" path="m0,144c19,135,78,90,114,90c150,90,198,132,219,141c240,150,180,168,240,144c300,120,456,0,576,0c696,0,896,121,960,144c1024,167,963,142,963,141c963,140,959,139,960,138c961,137,952,145,969,135c986,125,1032,78,1062,78c1092,78,1131,126,1149,138e" stroked="t" o:allowincell="t" style="position:absolute;left:640;top:357;width:2872;height:4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Establish that the total of the steps is the difference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3175</wp:posOffset>
                      </wp:positionV>
                      <wp:extent cx="1179195" cy="20840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2084040"/>
                                <a:chOff x="0" y="0"/>
                                <a:chExt cx="1179360" cy="208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37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+36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442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+3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1752480"/>
                                  <a:ext cx="5518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+3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3640" y="0"/>
                                  <a:ext cx="466560" cy="40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264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080" y="402480"/>
                                  <a:ext cx="4071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4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3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1531800"/>
                                  <a:ext cx="593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60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3640" y="1855440"/>
                                  <a:ext cx="466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2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63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81600" y="152280"/>
                                  <a:ext cx="315000" cy="18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5800" y="0"/>
                                    <a:ext cx="0" cy="18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156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380520"/>
                                    <a:ext cx="156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1522800"/>
                                    <a:ext cx="156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1827720"/>
                                    <a:ext cx="156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772920" y="772920"/>
                                    <a:ext cx="1823040" cy="27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9" h="168">
                                        <a:moveTo>
                                          <a:pt x="0" y="144"/>
                                        </a:moveTo>
                                        <a:cubicBezTo>
                                          <a:pt x="19" y="135"/>
                                          <a:pt x="78" y="90"/>
                                          <a:pt x="114" y="90"/>
                                        </a:cubicBezTo>
                                        <a:cubicBezTo>
                                          <a:pt x="150" y="90"/>
                                          <a:pt x="198" y="132"/>
                                          <a:pt x="219" y="141"/>
                                        </a:cubicBezTo>
                                        <a:cubicBezTo>
                                          <a:pt x="240" y="150"/>
                                          <a:pt x="180" y="168"/>
                                          <a:pt x="240" y="144"/>
                                        </a:cubicBezTo>
                                        <a:cubicBezTo>
                                          <a:pt x="300" y="120"/>
                                          <a:pt x="456" y="0"/>
                                          <a:pt x="576" y="0"/>
                                        </a:cubicBezTo>
                                        <a:cubicBezTo>
                                          <a:pt x="696" y="0"/>
                                          <a:pt x="896" y="121"/>
                                          <a:pt x="960" y="144"/>
                                        </a:cubicBezTo>
                                        <a:cubicBezTo>
                                          <a:pt x="1024" y="167"/>
                                          <a:pt x="963" y="142"/>
                                          <a:pt x="963" y="141"/>
                                        </a:cubicBezTo>
                                        <a:cubicBezTo>
                                          <a:pt x="963" y="140"/>
                                          <a:pt x="959" y="139"/>
                                          <a:pt x="960" y="138"/>
                                        </a:cubicBezTo>
                                        <a:cubicBezTo>
                                          <a:pt x="961" y="137"/>
                                          <a:pt x="952" y="145"/>
                                          <a:pt x="969" y="135"/>
                                        </a:cubicBezTo>
                                        <a:cubicBezTo>
                                          <a:pt x="986" y="125"/>
                                          <a:pt x="1032" y="78"/>
                                          <a:pt x="1062" y="78"/>
                                        </a:cubicBezTo>
                                        <a:cubicBezTo>
                                          <a:pt x="1092" y="78"/>
                                          <a:pt x="1131" y="126"/>
                                          <a:pt x="1149" y="13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.95pt;margin-top:-0.25pt;width:143.55pt;height:164.1pt" coordorigin="-539,-5" coordsize="2871,3282">
                      <v:shape id="shape_0" stroked="f" o:allowincell="t" style="position:absolute;left:439;top:355;width:595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;top:1435;width:695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9;top:2755;width:868;height:41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+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4;top:-5;width:734;height:6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26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2;top:629;width:640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1;top:2407;width:9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4;top:2917;width:7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6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39;top:235;width:2871;height:2877">
                        <v:line id="shape_0" from="1051,235" to="1051,31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9,235" to="1175,2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9,834" to="1175,8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9,2633" to="1175,26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9,3113" to="1175,31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49,168" path="m0,144c19,135,78,90,114,90c150,90,198,132,219,141c240,150,180,168,240,144c300,120,456,0,576,0c696,0,896,121,960,144c1024,167,963,142,963,141c963,140,959,139,960,138c961,137,952,145,969,135c986,125,1032,78,1062,78c1092,78,1131,126,1149,138e" stroked="t" o:allowincell="t" style="position:absolute;left:-537;top:1452;width:2870;height:435;flip:x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Draw a vertical number line to show the same steps and model the vertical recording of the calculation alongside, i.e.</w:t>
              <w:br/>
              <w:br/>
              <w:br/>
            </w:r>
          </w:p>
          <w:tbl>
            <w:tblPr>
              <w:tblW w:w="3560" w:type="dxa"/>
              <w:jc w:val="left"/>
              <w:tblInd w:w="19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"/>
              <w:gridCol w:w="517"/>
              <w:gridCol w:w="2111"/>
            </w:tblGrid>
            <w:tr>
              <w:trPr/>
              <w:tc>
                <w:tcPr>
                  <w:tcW w:w="144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63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</w:rPr>
                    <w:t>- 264</w:t>
                  </w:r>
                </w:p>
              </w:tc>
              <w:tc>
                <w:tcPr>
                  <w:tcW w:w="211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napToGrid w:val="false"/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9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36</w:t>
                  </w:r>
                </w:p>
              </w:tc>
              <w:tc>
                <w:tcPr>
                  <w:tcW w:w="211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o make 300</w:t>
                  </w:r>
                </w:p>
              </w:tc>
            </w:tr>
            <w:tr>
              <w:trPr/>
              <w:tc>
                <w:tcPr>
                  <w:tcW w:w="9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1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300</w:t>
                  </w:r>
                </w:p>
              </w:tc>
              <w:tc>
                <w:tcPr>
                  <w:tcW w:w="211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o make 600</w:t>
                  </w:r>
                </w:p>
              </w:tc>
            </w:tr>
            <w:tr>
              <w:trPr/>
              <w:tc>
                <w:tcPr>
                  <w:tcW w:w="9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32</w:t>
                  </w:r>
                </w:p>
              </w:tc>
              <w:tc>
                <w:tcPr>
                  <w:tcW w:w="211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o make 632</w:t>
                  </w:r>
                </w:p>
              </w:tc>
            </w:tr>
            <w:tr>
              <w:trPr/>
              <w:tc>
                <w:tcPr>
                  <w:tcW w:w="9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368</w:t>
                  </w:r>
                </w:p>
              </w:tc>
              <w:tc>
                <w:tcPr>
                  <w:tcW w:w="211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napToGrid w:val="false"/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BodyTextIndent2"/>
              <w:tabs>
                <w:tab w:val="left" w:pos="238" w:leader="none"/>
                <w:tab w:val="left" w:pos="2136" w:leader="none"/>
              </w:tabs>
              <w:ind w:left="238" w:hanging="238"/>
              <w:rPr>
                <w:sz w:val="16"/>
              </w:rPr>
            </w:pPr>
            <w:r>
              <w:rPr>
                <w:sz w:val="16"/>
              </w:rPr>
              <w:br/>
              <w:br/>
              <w:br/>
              <w:br/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use the written column method with 726 – 348 and 823 – 487.</w:t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2"/>
            </w:tblGrid>
            <w:tr>
              <w:trPr/>
              <w:tc>
                <w:tcPr>
                  <w:tcW w:w="6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ind w:left="238" w:hanging="23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Can you think of any other ways of doing 823 – 487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uss suggestions and demonstrate the compensation method, i.e.</w:t>
            </w:r>
          </w:p>
          <w:tbl>
            <w:tblPr>
              <w:tblW w:w="549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"/>
              <w:gridCol w:w="522"/>
              <w:gridCol w:w="1610"/>
              <w:gridCol w:w="2431"/>
            </w:tblGrid>
            <w:tr>
              <w:trPr/>
              <w:tc>
                <w:tcPr>
                  <w:tcW w:w="145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82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–</w:t>
                  </w:r>
                  <w:r>
                    <w:rPr>
                      <w:rFonts w:cs="Arial" w:ascii="Arial" w:hAnsi="Arial"/>
                      <w:sz w:val="16"/>
                    </w:rPr>
                    <w:t>-  487</w:t>
                  </w:r>
                </w:p>
              </w:tc>
              <w:tc>
                <w:tcPr>
                  <w:tcW w:w="16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napToGrid w:val="false"/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4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If any standard method was taught in Y4, such as decomposition, include that example.)</w:t>
                  </w:r>
                </w:p>
              </w:tc>
            </w:tr>
            <w:tr>
              <w:trPr/>
              <w:tc>
                <w:tcPr>
                  <w:tcW w:w="9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323</w:t>
                  </w:r>
                </w:p>
              </w:tc>
              <w:tc>
                <w:tcPr>
                  <w:tcW w:w="16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823 – 500)</w:t>
                  </w:r>
                </w:p>
              </w:tc>
              <w:tc>
                <w:tcPr>
                  <w:tcW w:w="24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napToGrid w:val="false"/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9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2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+13</w:t>
                  </w:r>
                </w:p>
              </w:tc>
              <w:tc>
                <w:tcPr>
                  <w:tcW w:w="16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500 – 487 = 13)</w:t>
                  </w:r>
                </w:p>
              </w:tc>
              <w:tc>
                <w:tcPr>
                  <w:tcW w:w="24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napToGrid w:val="false"/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9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pacing w:before="20" w:after="0"/>
                    <w:ind w:left="238" w:hanging="238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346</w:t>
                  </w:r>
                </w:p>
              </w:tc>
              <w:tc>
                <w:tcPr>
                  <w:tcW w:w="16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napToGrid w:val="false"/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4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8" w:leader="none"/>
                      <w:tab w:val="left" w:pos="2136" w:leader="none"/>
                    </w:tabs>
                    <w:snapToGrid w:val="false"/>
                    <w:spacing w:before="20" w:after="0"/>
                    <w:ind w:left="238" w:hanging="23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13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examples for children to practise using a written column method, (or ask them to generate pairs of three-digit numbers using dice or digit cards, then find their differences using any appropriate method).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scuss how answers can be checked and demonstrate the use of addition. 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38" w:leader="none"/>
                <w:tab w:val="left" w:pos="2136" w:leader="none"/>
              </w:tabs>
              <w:ind w:left="238" w:hanging="2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check their subtractions by adding the answer to the number subtracted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54" w:leader="none"/>
              </w:tabs>
              <w:ind w:left="254"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e a subtraction equation such as </w:t>
              <w:br/>
              <w:t>1782 – 493 = 1289.</w:t>
              <w:br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54" w:leader="none"/>
              </w:tabs>
              <w:ind w:left="254"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e a word problem around the equation.</w:t>
              <w:br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54" w:leader="none"/>
              </w:tabs>
              <w:ind w:left="254"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in pairs to create another word problem using the same calculation.</w:t>
              <w:br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54" w:leader="none"/>
              </w:tabs>
              <w:ind w:left="254"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e feedback, then repeat with an addition equation.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ind w:left="254"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ind w:left="254"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WOR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4" w:leader="none"/>
              </w:tabs>
              <w:ind w:left="254"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ve children four complete equations, one addition, one subtraction, one multiplication and one division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4" w:leader="none"/>
              </w:tabs>
              <w:ind w:left="254"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them to create a word problem for each.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ind w:left="254"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</w:tblGrid>
            <w:tr>
              <w:trPr/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By the end of the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lesson, children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Use partitioning to find differences between appropriate pairs of three-digit numbers, or a three- and two-digit number, mentally;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Use a written column subtraction method with pairs of three-digit numbers;</w:t>
                  </w:r>
                </w:p>
                <w:p>
                  <w:pPr>
                    <w:pStyle w:val="Normal"/>
                    <w:numPr>
                      <w:ilvl w:val="0"/>
                      <w:numId w:val="26"/>
                    </w:numPr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heck results using he inverse operation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(Refer to supplement of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examples, section 6, pages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41, 51 and 73.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0" w:leader="none"/>
                    </w:tabs>
                    <w:ind w:left="254" w:hanging="254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4" w:leader="none"/>
              </w:tabs>
              <w:ind w:left="254"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6" w:leader="none"/>
        </w:tabs>
        <w:ind w:right="10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right="10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76"/>
        <w:gridCol w:w="1306"/>
        <w:gridCol w:w="130"/>
        <w:gridCol w:w="432"/>
        <w:gridCol w:w="1409"/>
        <w:gridCol w:w="3453"/>
        <w:gridCol w:w="2560"/>
        <w:gridCol w:w="621"/>
        <w:gridCol w:w="3102"/>
      </w:tblGrid>
      <w:tr>
        <w:trPr/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 Four</w:t>
              <w:tab/>
              <w:t xml:space="preserve">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11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Addition and subtraction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Focus Questions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>Know by heart all multiplication facts up to 10 x 10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ultiplied by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s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ct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ngo cards or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4 grids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‘quick fire’ questions on multiplication facts up to 10 x 10.  Focus particularly on x7 and x8 facts.  Vary the vocabulary used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1"/>
            </w:tblGrid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7" w:leader="none"/>
                    </w:tabs>
                    <w:ind w:left="267" w:hanging="26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an we use x4 to find x8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force that doubling x4 is a useful strategy to use when x8 facts are not known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appropriate ‘Bingo’ cards, or ask children to choose 12 numbers from a selection on the board and write them on a 3x4 grid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umbers should be multiples of 6, 7 and 8, or other tables in which further practice is needed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 a 10-sided dice to generate questions involving x6, x7 and x8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cover, or put a line across the products on their cards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appropriate, collect homework from Day 3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t two problems and copy onto acetate and enlarge to A3 for Day 5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39"/>
                <w:tab w:val="left" w:pos="452" w:leader="none"/>
              </w:tabs>
              <w:rPr>
                <w:sz w:val="16"/>
              </w:rPr>
            </w:pPr>
            <w:r>
              <w:rPr>
                <w:sz w:val="16"/>
              </w:rPr>
              <w:t>Choose and use appropriate number operations to solve problems.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-stop problem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ds in problems which indicate addition and subtraction e.g.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e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ogether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ft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fference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ind w:left="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 out word problems.</w:t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decide which operation they should use.  Show on whiteboards.</w:t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bute sheets of mixed word problems.  Ask pupils to record on the sheets those that use +/-.</w:t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gether, discuss responses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2"/>
            </w:tblGrid>
            <w:tr>
              <w:trPr/>
              <w:tc>
                <w:tcPr>
                  <w:tcW w:w="6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do you know whether to +/–-/x/÷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clues do you look for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uss, then record lists of addition and subtraction vocabulary on the board or OHT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2"/>
            </w:tblGrid>
            <w:tr>
              <w:trPr/>
              <w:tc>
                <w:tcPr>
                  <w:tcW w:w="6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ich would you do mentally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ich with pencil and paper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ren to choose appropriate strategy to solve the +/- problems.  Remind them to check their answers.</w:t>
              <w:b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explain the methods/strategies they have used for the calculations.</w:t>
              <w:b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us why particular methods were chosen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2"/>
            </w:tblGrid>
            <w:tr>
              <w:trPr/>
              <w:tc>
                <w:tcPr>
                  <w:tcW w:w="6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did you check your answer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uss the ways in which children have answered the problems, emphasising the need for sentences which reflect the questions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force the objective and purpose of lesson.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ve pupils the answer to a word problem, e.g. 26 clowns.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pils, in threes, to devise an oral problem that provides the answer (groups feedback to each other).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acher scribes the calculation.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ce initial responses in, request a similar question for 18 camels; this needs to be a multi-step question involving at least two types of operations.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5"/>
            </w:tblGrid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8" w:leader="none"/>
                    </w:tabs>
                    <w:ind w:left="258" w:hanging="25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By the end of the lesson, children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8" w:leader="none"/>
                    </w:tabs>
                    <w:ind w:left="258" w:hanging="25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8" w:leader="none"/>
                    </w:tabs>
                    <w:ind w:left="258" w:hanging="25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58" w:leader="none"/>
                    </w:tabs>
                    <w:ind w:left="258" w:hanging="25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Spot word problems that can be solved using +/–- from a set of word problems using all four operations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58" w:leader="none"/>
                    </w:tabs>
                    <w:ind w:left="258" w:hanging="25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hoose appropriate strategies to solve them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58" w:leader="none"/>
                    </w:tabs>
                    <w:ind w:left="258" w:hanging="25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Explain reasoning and method chosen using key vocabulary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8" w:leader="none"/>
                    </w:tabs>
                    <w:ind w:left="258" w:hanging="25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8" w:leader="none"/>
                    </w:tabs>
                    <w:ind w:left="258" w:hanging="25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 xml:space="preserve">(Refer to supplement of examples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8" w:leader="none"/>
                    </w:tabs>
                    <w:ind w:left="258" w:hanging="258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ection 6, pages 83-85.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6" w:leader="none"/>
        </w:tabs>
        <w:ind w:right="10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ind w:right="10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773"/>
        <w:gridCol w:w="1310"/>
        <w:gridCol w:w="130"/>
        <w:gridCol w:w="429"/>
        <w:gridCol w:w="1779"/>
        <w:gridCol w:w="3083"/>
        <w:gridCol w:w="2564"/>
        <w:gridCol w:w="614"/>
        <w:gridCol w:w="3108"/>
      </w:tblGrid>
      <w:tr>
        <w:trPr/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 Five</w:t>
              <w:tab/>
              <w:t xml:space="preserve">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11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 Addition and subtraction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Focus Questions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ve mathematical problems or puzzles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d/even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e of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s/greater than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tween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gi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rpillar Game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acher selects a four-digit number (kept secret)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mented caterpillar drawn on board with about 20 segments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pils take turns to ask questions – yes/no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tially the question is noted on board by teacher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pils need to ask relevant starter questions such as;</w:t>
              <w:br/>
              <w:t>Is it a four-digit number?</w:t>
              <w:br/>
              <w:t>Is it odd?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ce the answer to a question is no, a segment is wiped off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16510</wp:posOffset>
                  </wp:positionV>
                  <wp:extent cx="1427480" cy="1040765"/>
                  <wp:effectExtent l="0" t="0" r="0" b="0"/>
                  <wp:wrapNone/>
                  <wp:docPr id="26" name="j0133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j0133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101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39"/>
              </w:tabs>
              <w:rPr>
                <w:sz w:val="16"/>
              </w:rPr>
            </w:pPr>
            <w:r>
              <w:rPr>
                <w:sz w:val="16"/>
              </w:rPr>
              <w:t>Explain methods and reasoning.</w:t>
              <w:br/>
            </w:r>
          </w:p>
          <w:p>
            <w:pPr>
              <w:pStyle w:val="TextBody"/>
              <w:tabs>
                <w:tab w:val="clear" w:pos="339"/>
              </w:tabs>
              <w:rPr>
                <w:sz w:val="16"/>
              </w:rPr>
            </w:pPr>
            <w:r>
              <w:rPr>
                <w:sz w:val="16"/>
              </w:rPr>
              <w:t>Extend written methods to column and +/- of 2 integers less than 10 000.</w:t>
              <w:br/>
            </w:r>
          </w:p>
          <w:p>
            <w:pPr>
              <w:pStyle w:val="TextBody"/>
              <w:tabs>
                <w:tab w:val="clear" w:pos="339"/>
              </w:tabs>
              <w:rPr>
                <w:sz w:val="16"/>
              </w:rPr>
            </w:pPr>
            <w:r>
              <w:rPr>
                <w:sz w:val="16"/>
              </w:rPr>
              <w:t>Check calculations using inverse operations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gle-step problem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wo/three-step problem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forma for word problems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T acetate showing 2 problems produced by the children for homework set on Day 3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ving selected two examples from children’s homework and transformed to OHT acetate, use for first part of lesson (select one single step and one multi-step problem) – one of + and one of – .</w:t>
              <w:br/>
              <w:t>Alternatively, provide two such word problems.</w:t>
              <w:br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cus on mathematical vocabulary used and highlight this.  Discuss all known meanings and alternatives.</w:t>
              <w:br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cus on the calculation methods and strategies that are appropriate, modelling methods taught during this unit.</w:t>
              <w:br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roduce group work activity as follows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roups of three mixed-ability pupils to work collaboratively to produce word problems and illustrate how a pupil would arrive at an answer (refer to methods practised during this unit). 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ve a proforma such as that shown below to each group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ain that a booklet will be produced and used in either a parallel class’s lesson, a lower/higher class’s lesson, or within your own class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d examples could be word processed as part of an ICT lesson onto the template following the plenary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750" w:type="dxa"/>
              <w:jc w:val="left"/>
              <w:tblInd w:w="8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1375"/>
            </w:tblGrid>
            <w:tr>
              <w:trPr/>
              <w:tc>
                <w:tcPr>
                  <w:tcW w:w="2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7" w:hanging="26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Proble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7" w:hanging="26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7" w:hanging="26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7" w:hanging="26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Your working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7" w:hanging="26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7" w:hanging="26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7" w:hanging="26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lternative</w:t>
                  </w:r>
                </w:p>
              </w:tc>
            </w:tr>
            <w:tr>
              <w:trPr/>
              <w:tc>
                <w:tcPr>
                  <w:tcW w:w="2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7" w:hanging="26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nswer (in a sentence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7" w:hanging="26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2136" w:leader="none"/>
                    </w:tabs>
                    <w:spacing w:before="20" w:after="0"/>
                    <w:ind w:left="267" w:hanging="267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2136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an incomplete problem or a group having difficulty with some aspect of a problem and use as exemplar.</w:t>
              <w:b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group explain the stage of progress or where the difficulty arises.</w:t>
              <w:b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 give support in completing/solving the problem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2"/>
            </w:tblGrid>
            <w:tr>
              <w:trPr/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 </w:t>
                    <w:tab/>
                  </w:r>
                  <w:r>
                    <w:rPr>
                      <w:rFonts w:cs="Arial" w:ascii="Arial" w:hAnsi="Arial"/>
                      <w:sz w:val="16"/>
                    </w:rPr>
                    <w:t>Explain how you might tackle this question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 </w:t>
                    <w:tab/>
                  </w:r>
                  <w:r>
                    <w:rPr>
                      <w:rFonts w:cs="Arial" w:ascii="Arial" w:hAnsi="Arial"/>
                      <w:sz w:val="16"/>
                    </w:rPr>
                    <w:t>Is there another way of tackling the question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ind w:left="265" w:hanging="265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 </w:t>
                    <w:tab/>
                  </w:r>
                  <w:r>
                    <w:rPr>
                      <w:rFonts w:cs="Arial" w:ascii="Arial" w:hAnsi="Arial"/>
                      <w:sz w:val="16"/>
                    </w:rPr>
                    <w:t>Is one more efficient then another?  Why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cus on the vocabulary and the methods used.</w:t>
              <w:b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sure that the inverse check is applied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2"/>
            </w:tblGrid>
            <w:tr>
              <w:trPr/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ind w:left="265" w:hanging="265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ind w:left="265" w:hanging="265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By the end of the lesson, children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ind w:left="265" w:hanging="265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ind w:left="265" w:hanging="265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265" w:leader="none"/>
                    </w:tabs>
                    <w:ind w:left="265" w:hanging="265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Use an informal written method to +/- two integers less than 10,000;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265" w:leader="none"/>
                    </w:tabs>
                    <w:ind w:left="265" w:hanging="265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hoose appropriate operation to solve multi-step word problems;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265" w:leader="none"/>
                    </w:tabs>
                    <w:ind w:left="265" w:hanging="265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heck calculations using inverse method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ind w:left="265" w:hanging="265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TextBody"/>
                    <w:tabs>
                      <w:tab w:val="clear" w:pos="339"/>
                      <w:tab w:val="left" w:pos="265" w:leader="none"/>
                    </w:tabs>
                    <w:ind w:left="265" w:hanging="265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(Refer to supplement of examples, </w:t>
                  </w:r>
                </w:p>
                <w:p>
                  <w:pPr>
                    <w:pStyle w:val="TextBody"/>
                    <w:tabs>
                      <w:tab w:val="clear" w:pos="339"/>
                      <w:tab w:val="left" w:pos="265" w:leader="none"/>
                    </w:tabs>
                    <w:ind w:left="265" w:hanging="265"/>
                    <w:rPr>
                      <w:sz w:val="16"/>
                    </w:rPr>
                  </w:pPr>
                  <w:r>
                    <w:rPr>
                      <w:sz w:val="16"/>
                    </w:rPr>
                    <w:t>section 6, pages 49-51.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ind w:left="265" w:hanging="265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6" w:leader="none"/>
        </w:tabs>
        <w:ind w:right="100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21" w:top="377" w:footer="348" w:bottom="42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NNS Unit Pla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1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3"/>
        </w:tabs>
        <w:ind w:left="36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9"/>
        </w:tabs>
        <w:ind w:left="79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83"/>
        </w:tabs>
        <w:ind w:left="363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46" w:leader="none"/>
      </w:tabs>
      <w:ind w:left="3740" w:hanging="2300"/>
      <w:outlineLvl w:val="3"/>
    </w:pPr>
    <w:rPr>
      <w:rFonts w:ascii="Univers" w:hAnsi="Univers" w:cs="Univer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35" w:right="734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05" w:leader="none"/>
        <w:tab w:val="left" w:pos="10846" w:leader="none"/>
      </w:tabs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60" w:leader="none"/>
        <w:tab w:val="left" w:pos="2410" w:leader="none"/>
        <w:tab w:val="left" w:pos="3686" w:leader="none"/>
      </w:tabs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9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Courier New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39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374" w:leader="none"/>
        <w:tab w:val="left" w:pos="561" w:leader="none"/>
      </w:tabs>
      <w:ind w:right="-31" w:hanging="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36" w:leader="none"/>
      </w:tabs>
      <w:ind w:left="80" w:hanging="0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tabs>
        <w:tab w:val="clear" w:pos="720"/>
        <w:tab w:val="left" w:pos="267" w:leader="none"/>
      </w:tabs>
      <w:ind w:left="267" w:hanging="267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ind w:left="34" w:hanging="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9:52:00Z</dcterms:created>
  <dc:creator>cfbt</dc:creator>
  <dc:description/>
  <dc:language>en-US</dc:language>
  <cp:lastModifiedBy>Authorised User</cp:lastModifiedBy>
  <cp:lastPrinted>2002-07-11T10:59:00Z</cp:lastPrinted>
  <dcterms:modified xsi:type="dcterms:W3CDTF">2003-07-24T09:52:00Z</dcterms:modified>
  <cp:revision>2</cp:revision>
  <dc:subject/>
  <dc:title>Planning Sheet</dc:title>
</cp:coreProperties>
</file>