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nit 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1095</wp:posOffset>
                </wp:positionH>
                <wp:positionV relativeFrom="paragraph">
                  <wp:posOffset>-3810</wp:posOffset>
                </wp:positionV>
                <wp:extent cx="182880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Five daily less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.6pt;mso-wrap-distance-left:9.05pt;mso-wrap-distance-right:9.05pt;mso-wrap-distance-top:0pt;mso-wrap-distance-bottom:0pt;margin-top:-0.3pt;mso-position-vertical-relative:text;margin-left:2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Five daily less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623810</wp:posOffset>
            </wp:positionH>
            <wp:positionV relativeFrom="paragraph">
              <wp:posOffset>-460375</wp:posOffset>
            </wp:positionV>
            <wp:extent cx="1943735" cy="5892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hape and spac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Year 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tumn term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64020</wp:posOffset>
                </wp:positionH>
                <wp:positionV relativeFrom="paragraph">
                  <wp:posOffset>24765</wp:posOffset>
                </wp:positionV>
                <wp:extent cx="2621280" cy="815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his Unit Plan is designed to guide your teach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You will need to adapt it to meet the needs of your cla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4pt;height:64.2pt;mso-wrap-distance-left:9.05pt;mso-wrap-distance-right:9.05pt;mso-wrap-distance-top:0pt;mso-wrap-distance-bottom:0pt;margin-top:1.95pt;mso-position-vertical-relative:text;margin-left:53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his Unit Plan is designed to guide your teachin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You will need to adapt it to meet the needs of your cla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5236" w:hanging="2057"/>
        <w:rPr>
          <w:rFonts w:ascii="Arial" w:hAnsi="Arial" w:cs="Arial"/>
        </w:rPr>
      </w:pPr>
      <w:r>
        <w:rPr>
          <w:rFonts w:cs="Arial" w:ascii="Arial" w:hAnsi="Arial"/>
        </w:rPr>
        <w:t>Unit Objectives</w:t>
      </w:r>
    </w:p>
    <w:p>
      <w:pPr>
        <w:pStyle w:val="Heading4"/>
        <w:ind w:left="5236" w:hanging="2057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8665</wp:posOffset>
                </wp:positionH>
                <wp:positionV relativeFrom="paragraph">
                  <wp:posOffset>9525</wp:posOffset>
                </wp:positionV>
                <wp:extent cx="1306195" cy="310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Year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24.45pt;mso-wrap-distance-left:9.05pt;mso-wrap-distance-right:9.05pt;mso-wrap-distance-top:0pt;mso-wrap-distance-bottom:0pt;margin-top:0.75pt;mso-position-vertical-relative:text;margin-left:1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Yea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4200</wp:posOffset>
                </wp:positionH>
                <wp:positionV relativeFrom="paragraph">
                  <wp:posOffset>52705</wp:posOffset>
                </wp:positionV>
                <wp:extent cx="4344035" cy="19837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035" cy="198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4153"/>
                                <w:tab w:val="clear" w:pos="8306"/>
                                <w:tab w:val="left" w:pos="374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cognise properties of rectangles.  Classify triangles (isosceles, equilateral, scalene) using criteria such as equal sides and equal angles, lines of symmetry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4153"/>
                                <w:tab w:val="clear" w:pos="8306"/>
                                <w:tab w:val="left" w:pos="374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ke shapes with increasing accuracy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4153"/>
                                <w:tab w:val="clear" w:pos="8306"/>
                                <w:tab w:val="left" w:pos="374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cognise positions and directions: read and plot </w:t>
                              <w:br/>
                              <w:t>co-ordinates in the first quadrant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4153"/>
                                <w:tab w:val="clear" w:pos="8306"/>
                                <w:tab w:val="left" w:pos="374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lve mathematical problems or puzzles, recognise and explain patterns and relationships, generalise and predic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plain method and reason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05pt;height:156.2pt;mso-wrap-distance-left:9.05pt;mso-wrap-distance-right:9.05pt;mso-wrap-distance-top:0pt;mso-wrap-distance-bottom:0pt;margin-top:4.15pt;mso-position-vertical-relative:text;margin-left:46pt;mso-position-horizontal-relative:text">
                <v:textbox>
                  <w:txbxContent>
                    <w:p>
                      <w:pPr>
                        <w:pStyle w:val="Header"/>
                        <w:numPr>
                          <w:ilvl w:val="0"/>
                          <w:numId w:val="20"/>
                        </w:numPr>
                        <w:tabs>
                          <w:tab w:val="clear" w:pos="4153"/>
                          <w:tab w:val="clear" w:pos="8306"/>
                          <w:tab w:val="left" w:pos="374" w:leader="none"/>
                        </w:tabs>
                        <w:ind w:left="374" w:hanging="37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cognise properties of rectangles.  Classify triangles (isosceles, equilateral, scalene) using criteria such as equal sides and equal angles, lines of symmetry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0"/>
                        </w:numPr>
                        <w:tabs>
                          <w:tab w:val="clear" w:pos="4153"/>
                          <w:tab w:val="clear" w:pos="8306"/>
                          <w:tab w:val="left" w:pos="374" w:leader="none"/>
                        </w:tabs>
                        <w:ind w:left="374" w:hanging="37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ke shapes with increasing accuracy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0"/>
                        </w:numPr>
                        <w:tabs>
                          <w:tab w:val="clear" w:pos="4153"/>
                          <w:tab w:val="clear" w:pos="8306"/>
                          <w:tab w:val="left" w:pos="374" w:leader="none"/>
                        </w:tabs>
                        <w:ind w:left="374" w:hanging="37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ecognise positions and directions: read and plot </w:t>
                        <w:br/>
                        <w:t>co-ordinates in the first quadrant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0"/>
                        </w:numPr>
                        <w:tabs>
                          <w:tab w:val="clear" w:pos="4153"/>
                          <w:tab w:val="clear" w:pos="8306"/>
                          <w:tab w:val="left" w:pos="374" w:leader="none"/>
                        </w:tabs>
                        <w:ind w:left="374" w:hanging="37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lve mathematical problems or puzzles, recognise and explain patterns and relationships, generalise and predic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74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plain method and reason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68545</wp:posOffset>
                </wp:positionH>
                <wp:positionV relativeFrom="paragraph">
                  <wp:posOffset>62230</wp:posOffset>
                </wp:positionV>
                <wp:extent cx="1187450" cy="22066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20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ge 1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ge 1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ge 1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ge 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ges 82-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73.75pt;mso-wrap-distance-left:9.05pt;mso-wrap-distance-right:9.05pt;mso-wrap-distance-top:0pt;mso-wrap-distance-bottom:0pt;margin-top:4.9pt;mso-position-vertical-relative:text;margin-left:3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ge 10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ge 10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ge 10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ge 7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ges 82-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8465</wp:posOffset>
                </wp:positionH>
                <wp:positionV relativeFrom="paragraph">
                  <wp:posOffset>96520</wp:posOffset>
                </wp:positionV>
                <wp:extent cx="3886200" cy="19646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96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Resources needed to teach this uni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source sheet 8.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source sheet 8.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34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hiteboa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quared pa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D shap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HP calculat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lculato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54.7pt;mso-wrap-distance-left:9.05pt;mso-wrap-distance-right:9.05pt;mso-wrap-distance-top:0pt;mso-wrap-distance-bottom:0pt;margin-top:7.6pt;mso-position-vertical-relative:text;margin-left:5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Resources needed to teach this uni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374" w:leader="none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source sheet 8.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374" w:leader="none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source sheet 8.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374" w:leader="none"/>
                          <w:tab w:val="left" w:pos="1134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hiteboa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374" w:leader="none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quared pap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374" w:leader="none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2D shap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374" w:leader="none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HP calculat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374" w:leader="none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alculator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366" w:leader="none"/>
        </w:tabs>
        <w:ind w:left="9360" w:firstLine="720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</wp:posOffset>
                </wp:positionH>
                <wp:positionV relativeFrom="paragraph">
                  <wp:posOffset>135255</wp:posOffset>
                </wp:positionV>
                <wp:extent cx="457200" cy="564515"/>
                <wp:effectExtent l="3810" t="0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10.65pt" to="54.65pt,5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9800</wp:posOffset>
                </wp:positionH>
                <wp:positionV relativeFrom="paragraph">
                  <wp:posOffset>135890</wp:posOffset>
                </wp:positionV>
                <wp:extent cx="474980" cy="564515"/>
                <wp:effectExtent l="5080" t="571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56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1100">
                              <a:moveTo>
                                <a:pt x="0" y="0"/>
                              </a:moveTo>
                              <a:lnTo>
                                <a:pt x="760" y="11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1100" path="m0,0l760,1100e" stroked="t" o:allowincell="f" style="position:absolute;margin-left:374pt;margin-top:10.7pt;width:37.35pt;height:44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3366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8665</wp:posOffset>
                </wp:positionH>
                <wp:positionV relativeFrom="paragraph">
                  <wp:posOffset>136525</wp:posOffset>
                </wp:positionV>
                <wp:extent cx="1424940" cy="40322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ink Objec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31.75pt;mso-wrap-distance-left:9.05pt;mso-wrap-distance-right:9.05pt;mso-wrap-distance-top:0pt;mso-wrap-distance-bottom:0pt;margin-top:10.75pt;mso-position-vertical-relative:text;margin-left:1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ink Obj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3366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599680</wp:posOffset>
            </wp:positionH>
            <wp:positionV relativeFrom="paragraph">
              <wp:posOffset>2175510</wp:posOffset>
            </wp:positionV>
            <wp:extent cx="1899920" cy="40957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015</wp:posOffset>
                </wp:positionH>
                <wp:positionV relativeFrom="paragraph">
                  <wp:posOffset>397510</wp:posOffset>
                </wp:positionV>
                <wp:extent cx="2868930" cy="187388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87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 xml:space="preserve">Recognise equilateral and isosceles triangles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</w:rPr>
                              <w:t>Classify polygons using criteria such as number of right angles, whether or not they are regular, and symmetry properti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Recognise positions and directions: for example, describe and find the position of a point on a grid of squares where the lines are number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olve mathematical problems or puzz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9pt;height:147.55pt;mso-wrap-distance-left:9.05pt;mso-wrap-distance-right:9.05pt;mso-wrap-distance-top:0pt;mso-wrap-distance-bottom:0pt;margin-top:31.3pt;mso-position-vertical-relative:text;margin-left:-19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74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 xml:space="preserve">Recognise equilateral and isosceles triangles.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</w:rPr>
                        <w:t>Classify polygons using criteria such as number of right angles, whether or not they are regular, and symmetry properti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74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Recognise positions and directions: for example, describe and find the position of a point on a grid of squares where the lines are number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74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Solve mathematical problems or puzz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1610</wp:posOffset>
                </wp:positionH>
                <wp:positionV relativeFrom="paragraph">
                  <wp:posOffset>391795</wp:posOffset>
                </wp:positionV>
                <wp:extent cx="3225165" cy="19177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191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assify quadrilaterals, using criteria such as parallel sides, equal angles, and equal sides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ad and plot co-ordinates in all four quadrant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4153"/>
                                <w:tab w:val="clear" w:pos="8306"/>
                                <w:tab w:val="left" w:pos="374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lve mathematical problems or puzz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plain method and reason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5pt;height:151pt;mso-wrap-distance-left:9.05pt;mso-wrap-distance-right:9.05pt;mso-wrap-distance-top:0pt;mso-wrap-distance-bottom:0pt;margin-top:30.85pt;mso-position-vertical-relative:text;margin-left:214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7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lassify quadrilaterals, using criteria such as parallel sides, equal angles, and equal sides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7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ead and plot co-ordinates in all four quadrants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6"/>
                        </w:numPr>
                        <w:tabs>
                          <w:tab w:val="clear" w:pos="4153"/>
                          <w:tab w:val="clear" w:pos="8306"/>
                          <w:tab w:val="left" w:pos="374" w:leader="none"/>
                        </w:tabs>
                        <w:ind w:left="374" w:hanging="37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lve mathematical problems or puzz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74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plain method and reason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7490</wp:posOffset>
                </wp:positionH>
                <wp:positionV relativeFrom="paragraph">
                  <wp:posOffset>2261870</wp:posOffset>
                </wp:positionV>
                <wp:extent cx="1752600" cy="31051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Key objectives in bol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4.45pt;mso-wrap-distance-left:9.05pt;mso-wrap-distance-right:9.05pt;mso-wrap-distance-top:0pt;mso-wrap-distance-bottom:0pt;margin-top:178.1pt;mso-position-vertical-relative:text;margin-left:-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(Key objectives in bol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8585</wp:posOffset>
                </wp:positionH>
                <wp:positionV relativeFrom="paragraph">
                  <wp:posOffset>78740</wp:posOffset>
                </wp:positionV>
                <wp:extent cx="914400" cy="31051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Year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45pt;mso-wrap-distance-left:9.05pt;mso-wrap-distance-right:9.05pt;mso-wrap-distance-top:0pt;mso-wrap-distance-bottom:0pt;margin-top:6.2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Yea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9960</wp:posOffset>
                </wp:positionH>
                <wp:positionV relativeFrom="paragraph">
                  <wp:posOffset>78740</wp:posOffset>
                </wp:positionV>
                <wp:extent cx="914400" cy="3105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Year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45pt;mso-wrap-distance-left:9.05pt;mso-wrap-distance-right:9.05pt;mso-wrap-distance-top:0pt;mso-wrap-distance-bottom:0pt;margin-top:6.2pt;mso-position-vertical-relative:text;margin-left:7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Yea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5300" w:type="pct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738"/>
        <w:gridCol w:w="1289"/>
        <w:gridCol w:w="182"/>
        <w:gridCol w:w="371"/>
        <w:gridCol w:w="1471"/>
        <w:gridCol w:w="3320"/>
        <w:gridCol w:w="1835"/>
        <w:gridCol w:w="689"/>
        <w:gridCol w:w="3895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Planning </w:t>
            </w:r>
          </w:p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sheet 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 One</w:t>
              <w:tab/>
              <w:t xml:space="preserve"> 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 8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  Shape and space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rm:  </w:t>
            </w:r>
            <w:r>
              <w:rPr>
                <w:rFonts w:cs="Arial" w:ascii="Arial" w:hAnsi="Arial"/>
                <w:b/>
                <w:bCs/>
                <w:i/>
                <w:iCs/>
              </w:rPr>
              <w:t>Autumn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Year Group: </w:t>
            </w:r>
            <w:r>
              <w:rPr>
                <w:rFonts w:cs="Arial" w:ascii="Arial" w:hAnsi="Arial"/>
                <w:b/>
                <w:bCs/>
                <w:i/>
                <w:iCs/>
              </w:rPr>
              <w:t>5</w:t>
            </w:r>
          </w:p>
        </w:tc>
      </w:tr>
      <w:tr>
        <w:trPr/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Oral and Mental</w:t>
            </w:r>
          </w:p>
        </w:tc>
        <w:tc>
          <w:tcPr>
            <w:tcW w:w="7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in Teaching  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nary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Objectives and Vocabulary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aching Activities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ctives and Vocabulary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aching Activities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aching Activities/Focus Questions</w:t>
            </w:r>
          </w:p>
        </w:tc>
      </w:tr>
      <w:tr>
        <w:trPr>
          <w:trHeight w:val="815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be 2D shapes and their properties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long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lateral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iangle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osceles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iangle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ptagon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  <w:tab w:val="left" w:pos="1015" w:leader="none"/>
              </w:tabs>
              <w:ind w:left="268" w:hanging="26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children to ‘show’ the names of shapes with different properties.</w:t>
              <w:b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  <w:tab w:val="left" w:pos="1015" w:leader="none"/>
              </w:tabs>
              <w:ind w:left="268" w:hanging="26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ldren can respond with either pre-prepared shape name cards or record on paper or whiteboards.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1015" w:leader="none"/>
              </w:tabs>
              <w:ind w:left="268" w:hanging="26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1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4"/>
            </w:tblGrid>
            <w:tr>
              <w:trPr>
                <w:trHeight w:val="2302" w:hRule="atLeast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1015" w:leader="none"/>
                    </w:tabs>
                    <w:ind w:left="268" w:hanging="269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Show me the names of the shapes with 4 sides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1015" w:leader="none"/>
                    </w:tabs>
                    <w:ind w:left="268" w:hanging="269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shape has four right-angled corners and opposite sides the same length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1015" w:leader="none"/>
                    </w:tabs>
                    <w:ind w:left="268" w:hanging="269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shape has 7 vertices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1015" w:leader="none"/>
                    </w:tabs>
                    <w:ind w:left="268" w:hanging="269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ich shapes have curved sides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1015" w:leader="none"/>
              </w:tabs>
              <w:ind w:left="268" w:hanging="26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gnise properties of rectangles.</w:t>
              <w:br/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ldren understand the term ‘bisect’.</w:t>
              <w:br/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plaining method and reasoning.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llel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sect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gonal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quare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long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tangle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quared paper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lers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rge cardboard Rectangles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aw an accurate square on the board (or use OHP) and ask the children what properties it has.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49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6"/>
            </w:tblGrid>
            <w:tr>
              <w:trPr/>
              <w:tc>
                <w:tcPr>
                  <w:tcW w:w="4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ind w:left="267" w:hanging="26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can you tell me about a square?…. the sides…. the angles… symmetry… etc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aw the diagonals in the shape.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Define diagonal ‘ A straight line drawn from a vertex of a polygon to a non-adjacent vertex.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49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6"/>
            </w:tblGrid>
            <w:tr>
              <w:trPr/>
              <w:tc>
                <w:tcPr>
                  <w:tcW w:w="4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ind w:left="267" w:hanging="26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do we call lines like these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a child to come out and measure the diagonals.  Write these measurements on the board.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49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6"/>
            </w:tblGrid>
            <w:tr>
              <w:trPr/>
              <w:tc>
                <w:tcPr>
                  <w:tcW w:w="4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ind w:left="267" w:hanging="26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would the measurement of half of this diagonal be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a child to measure half of the diagonal.  Explain to the children that when lines cut each other exactly in half we say they bisect each other.</w:t>
              <w:b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eat modelling with a different-sized square.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49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6"/>
            </w:tblGrid>
            <w:tr>
              <w:trPr/>
              <w:tc>
                <w:tcPr>
                  <w:tcW w:w="4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ind w:left="267" w:hanging="26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Do diagonals of all rectangles bisect each other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the children in pairs to investigate this statement by drawing different-sized rectangles on squared paper.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  <w:tab w:val="left" w:pos="823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children to say what they have found out about the diagonals of rectangles.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823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4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1"/>
            </w:tblGrid>
            <w:tr>
              <w:trPr/>
              <w:tc>
                <w:tcPr>
                  <w:tcW w:w="4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ind w:left="266" w:hanging="266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Do you think this will work every time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ind w:left="266" w:hanging="266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Can you explain why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ind w:left="266" w:hanging="266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Have we got enough examples to prove this is true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823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  <w:tab w:val="left" w:pos="823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ve two large identical oblongs.  Cut one oblong along the two diagonals to make four triangles.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823" w:leader="none"/>
              </w:tabs>
              <w:ind w:left="266" w:hanging="266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55880</wp:posOffset>
                      </wp:positionV>
                      <wp:extent cx="1219200" cy="7620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762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0.6pt;margin-top:4.4pt;width:95.95pt;height:59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132080</wp:posOffset>
                      </wp:positionV>
                      <wp:extent cx="762000" cy="609600"/>
                      <wp:effectExtent l="9525" t="9525" r="5715" b="889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62120" cy="609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t" style="position:absolute;margin-left:92.65pt;margin-top:10.4pt;width:59.95pt;height:47.95pt;mso-wrap-style:none;v-text-anchor:middle;rotation:270" type="_x0000_t5">
                      <v:fill o:detectmouseclick="t" on="false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55880</wp:posOffset>
                      </wp:positionV>
                      <wp:extent cx="593725" cy="403225"/>
                      <wp:effectExtent l="3175" t="4445" r="317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40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pt,4.4pt" to="97.3pt,36.1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823" w:leader="none"/>
              </w:tabs>
              <w:ind w:left="266" w:hanging="266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-24130</wp:posOffset>
                      </wp:positionV>
                      <wp:extent cx="240665" cy="462280"/>
                      <wp:effectExtent l="1270" t="0" r="2540" b="1143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100400">
                                <a:off x="0" y="0"/>
                                <a:ext cx="24084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" h="288">
                                    <a:moveTo>
                                      <a:pt x="0" y="0"/>
                                    </a:moveTo>
                                    <a:cubicBezTo>
                                      <a:pt x="140" y="48"/>
                                      <a:pt x="280" y="96"/>
                                      <a:pt x="288" y="144"/>
                                    </a:cubicBezTo>
                                    <a:cubicBezTo>
                                      <a:pt x="296" y="192"/>
                                      <a:pt x="172" y="240"/>
                                      <a:pt x="48" y="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,288" path="m0,0c140,48,280,96,288,144c296,192,172,240,48,288e" stroked="t" o:allowincell="t" style="position:absolute;margin-left:87.05pt;margin-top:-1.95pt;width:18.9pt;height:36.35pt;mso-wrap-style:none;v-text-anchor:middle;rotation:268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823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823" w:leader="none"/>
              </w:tabs>
              <w:ind w:left="266" w:hanging="266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64770</wp:posOffset>
                      </wp:positionV>
                      <wp:extent cx="592455" cy="438150"/>
                      <wp:effectExtent l="3175" t="4445" r="317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9256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8pt,5.1pt" to="97.4pt,39.55pt" stroked="t" o:allowincell="t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823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823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br/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823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  <w:tab w:val="left" w:pos="823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monstrate by rotating one triangle onto the opposite one that the one half of the diagonal is the same length as the opposite half.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  <w:tab w:val="left" w:pos="823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eat with other opposite triangles.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  <w:tab w:val="left" w:pos="823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inforce the word bisect by explaining bi = two (as in bicycle) and sect = cut, so bisect – cut in two (halves).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823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823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823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4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5"/>
            </w:tblGrid>
            <w:tr>
              <w:trPr>
                <w:trHeight w:val="447" w:hRule="atLeast"/>
              </w:trPr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left" w:pos="266" w:leader="none"/>
                      <w:tab w:val="left" w:pos="823" w:leader="none"/>
                    </w:tabs>
                    <w:snapToGrid w:val="false"/>
                    <w:ind w:left="266" w:hanging="266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BodyText2"/>
                    <w:tabs>
                      <w:tab w:val="left" w:pos="266" w:leader="none"/>
                      <w:tab w:val="left" w:pos="823" w:leader="none"/>
                    </w:tabs>
                    <w:ind w:left="266" w:hanging="266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By the end of the lesson, children should be able to:</w:t>
                  </w:r>
                </w:p>
                <w:p>
                  <w:pPr>
                    <w:pStyle w:val="BodyText2"/>
                    <w:tabs>
                      <w:tab w:val="left" w:pos="266" w:leader="none"/>
                      <w:tab w:val="left" w:pos="823" w:leader="none"/>
                    </w:tabs>
                    <w:ind w:left="266" w:hanging="266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numPr>
                      <w:ilvl w:val="1"/>
                      <w:numId w:val="15"/>
                    </w:numPr>
                    <w:tabs>
                      <w:tab w:val="clear" w:pos="720"/>
                      <w:tab w:val="left" w:pos="153" w:leader="none"/>
                      <w:tab w:val="left" w:pos="266" w:leader="none"/>
                    </w:tabs>
                    <w:ind w:left="266" w:hanging="266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Recognise properties of rectangles such as:</w:t>
                  </w:r>
                </w:p>
                <w:p>
                  <w:pPr>
                    <w:pStyle w:val="Normal"/>
                    <w:numPr>
                      <w:ilvl w:val="1"/>
                      <w:numId w:val="15"/>
                    </w:numPr>
                    <w:tabs>
                      <w:tab w:val="clear" w:pos="720"/>
                      <w:tab w:val="left" w:pos="153" w:leader="none"/>
                      <w:tab w:val="left" w:pos="340" w:leader="none"/>
                    </w:tabs>
                    <w:ind w:left="340" w:hanging="34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All four angles are right angles;</w:t>
                  </w:r>
                </w:p>
                <w:p>
                  <w:pPr>
                    <w:pStyle w:val="Normal"/>
                    <w:numPr>
                      <w:ilvl w:val="1"/>
                      <w:numId w:val="15"/>
                    </w:numPr>
                    <w:tabs>
                      <w:tab w:val="clear" w:pos="720"/>
                      <w:tab w:val="left" w:pos="153" w:leader="none"/>
                      <w:tab w:val="left" w:pos="340" w:leader="none"/>
                    </w:tabs>
                    <w:ind w:left="340" w:hanging="34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Opposite sides are equal;</w:t>
                  </w:r>
                </w:p>
                <w:p>
                  <w:pPr>
                    <w:pStyle w:val="Normal"/>
                    <w:numPr>
                      <w:ilvl w:val="1"/>
                      <w:numId w:val="15"/>
                    </w:numPr>
                    <w:tabs>
                      <w:tab w:val="clear" w:pos="720"/>
                      <w:tab w:val="left" w:pos="153" w:leader="none"/>
                      <w:tab w:val="left" w:pos="340" w:leader="none"/>
                    </w:tabs>
                    <w:ind w:left="340" w:hanging="34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The diagonals bisect one another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823" w:leader="none"/>
                    </w:tabs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823" w:leader="none"/>
                    </w:tabs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(Refer to supplement of examples, section 6, page 103.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823" w:leader="none"/>
                    </w:tabs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6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5300" w:type="pct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738"/>
        <w:gridCol w:w="1474"/>
        <w:gridCol w:w="367"/>
        <w:gridCol w:w="1838"/>
        <w:gridCol w:w="2953"/>
        <w:gridCol w:w="1804"/>
        <w:gridCol w:w="722"/>
        <w:gridCol w:w="3893"/>
      </w:tblGrid>
      <w:tr>
        <w:trPr/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Planning </w:t>
            </w:r>
          </w:p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sheet 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 Two</w:t>
              <w:tab/>
              <w:t xml:space="preserve"> 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 8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  Shape and space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rm:  </w:t>
            </w:r>
            <w:r>
              <w:rPr>
                <w:rFonts w:cs="Arial" w:ascii="Arial" w:hAnsi="Arial"/>
                <w:b/>
                <w:bCs/>
                <w:i/>
                <w:iCs/>
              </w:rPr>
              <w:t>Autumn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Year Group: </w:t>
            </w:r>
            <w:r>
              <w:rPr>
                <w:rFonts w:cs="Arial" w:ascii="Arial" w:hAnsi="Arial"/>
                <w:b/>
                <w:bCs/>
                <w:i/>
                <w:iCs/>
              </w:rPr>
              <w:t>5</w:t>
            </w:r>
          </w:p>
        </w:tc>
      </w:tr>
      <w:tr>
        <w:trPr/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Oral and Mental</w:t>
            </w:r>
          </w:p>
        </w:tc>
        <w:tc>
          <w:tcPr>
            <w:tcW w:w="7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in Teaching  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nary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Objectives and Vocabulary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aching Activities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ctives and Vocabulary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/>
            </w:pPr>
            <w:r>
              <w:rPr/>
              <w:t>Teaching Activities</w:t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aching Activities/Focus Questions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 mental imagery to draw shapes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gnise properties of 2D shapes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osceles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gonal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7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l the children to close their eyes.  Give them these instructions.</w:t>
              <w:br/>
              <w:br/>
              <w:t>Imagine a square.</w:t>
              <w:br/>
              <w:br/>
              <w:t>Put in the diagonals of the square.</w:t>
              <w:br/>
              <w:br/>
              <w:t>Now cut out one of the triangles that you have made.</w:t>
              <w:br/>
              <w:br/>
              <w:t>Open your eyes.</w:t>
              <w:br/>
              <w:br/>
              <w:t>Draw the shape that you have left.</w:t>
              <w:br/>
              <w:br/>
              <w:t>Talk to your partner about what it is called and anything else you can say about it.</w:t>
              <w:b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7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ke feedback from the children – stress the correct vocabulary.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7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eat with a rectangle.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ssify triangles (isosceles, equilateral, scalene) using criteria such as equal sides and angles, lines of symmetry.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source sheet 8.1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source sheet 8.2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br/>
              <w:t>VOCABULARY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alene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ght-angled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lateral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sosceles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79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68" w:leader="none"/>
                <w:tab w:val="left" w:pos="2136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the children to look at the shapes they drew in the oral/mental starter and either use a large isosceles triangle or draw one on the boards.  Establish that they are the same type of triangle.</w:t>
            </w:r>
          </w:p>
          <w:p>
            <w:pPr>
              <w:pStyle w:val="Normal"/>
              <w:tabs>
                <w:tab w:val="clear" w:pos="720"/>
                <w:tab w:val="left" w:pos="268" w:leader="none"/>
                <w:tab w:val="left" w:pos="2136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46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7"/>
            </w:tblGrid>
            <w:tr>
              <w:trPr/>
              <w:tc>
                <w:tcPr>
                  <w:tcW w:w="4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8" w:leader="none"/>
                      <w:tab w:val="left" w:pos="2136" w:leader="none"/>
                    </w:tabs>
                    <w:ind w:left="268" w:hanging="268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is the name of this triangle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8" w:leader="none"/>
                      <w:tab w:val="left" w:pos="2136" w:leader="none"/>
                    </w:tabs>
                    <w:ind w:left="268" w:hanging="268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properties does it have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8" w:leader="none"/>
                      <w:tab w:val="left" w:pos="2136" w:leader="none"/>
                    </w:tabs>
                    <w:ind w:left="268" w:hanging="268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other triangles do you know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8" w:leader="none"/>
                      <w:tab w:val="left" w:pos="2136" w:leader="none"/>
                    </w:tabs>
                    <w:ind w:left="268" w:hanging="268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is special about them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8" w:leader="none"/>
                <w:tab w:val="left" w:pos="2136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68" w:leader="none"/>
                <w:tab w:val="left" w:pos="2136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troduce the scalene triangle.  Show several large versions (including right-angled).  </w:t>
              <w:br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68" w:leader="none"/>
                <w:tab w:val="left" w:pos="2136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children what they can tell you about them.</w:t>
              <w:br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68" w:leader="none"/>
                <w:tab w:val="left" w:pos="2136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ing an A3 size version of resource sheet 8.1 and large triangles get some children to sort them out.</w:t>
              <w:br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68" w:leader="none"/>
                <w:tab w:val="left" w:pos="2136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th the children working in pairs ask them to cut out and sort the triangles on Resource sheet 8.2 using the tree diagram on Resource sheet 8.1.</w:t>
            </w:r>
          </w:p>
          <w:p>
            <w:pPr>
              <w:pStyle w:val="Heading4"/>
              <w:tabs>
                <w:tab w:val="left" w:pos="268" w:leader="none"/>
                <w:tab w:val="left" w:pos="2136" w:leader="none"/>
                <w:tab w:val="left" w:pos="10846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8" w:leader="none"/>
                <w:tab w:val="left" w:pos="2136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8" w:leader="none"/>
                <w:tab w:val="left" w:pos="2136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8" w:leader="none"/>
                <w:tab w:val="left" w:pos="2136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  <w:tab w:val="left" w:pos="484" w:leader="none"/>
                <w:tab w:val="left" w:pos="1440" w:leader="none"/>
                <w:tab w:val="left" w:pos="2136" w:leader="none"/>
              </w:tabs>
              <w:ind w:left="297" w:hanging="2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cuss names of triangles sorted onto different branches of tree diagram.</w:t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484" w:leader="none"/>
                <w:tab w:val="left" w:pos="2136" w:leader="none"/>
              </w:tabs>
              <w:ind w:left="297" w:hanging="2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44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2"/>
            </w:tblGrid>
            <w:tr>
              <w:trPr/>
              <w:tc>
                <w:tcPr>
                  <w:tcW w:w="4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94" w:leader="none"/>
                      <w:tab w:val="left" w:pos="484" w:leader="none"/>
                      <w:tab w:val="left" w:pos="2136" w:leader="none"/>
                    </w:tabs>
                    <w:ind w:left="297" w:hanging="29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Are all the triangles at one end of the tree the same kind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4" w:leader="none"/>
                      <w:tab w:val="left" w:pos="484" w:leader="none"/>
                      <w:tab w:val="left" w:pos="2136" w:leader="none"/>
                    </w:tabs>
                    <w:ind w:left="297" w:hanging="29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Is there any branch of the tree with no triangles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94" w:leader="none"/>
                <w:tab w:val="left" w:pos="484" w:leader="none"/>
              </w:tabs>
              <w:ind w:left="297" w:hanging="2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94" w:leader="none"/>
                <w:tab w:val="left" w:pos="451" w:leader="none"/>
                <w:tab w:val="left" w:pos="484" w:leader="none"/>
              </w:tabs>
              <w:ind w:left="297" w:hanging="2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y ‘Properties of Triangles’ quiz.</w:t>
              <w:b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94" w:leader="none"/>
                <w:tab w:val="left" w:pos="451" w:leader="none"/>
                <w:tab w:val="left" w:pos="484" w:leader="none"/>
              </w:tabs>
              <w:ind w:left="297" w:hanging="2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ell the children the name of a triangle and, in  pairs, they have to stand up as soon as they have thought of two properties.  </w:t>
              <w:b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94" w:leader="none"/>
                <w:tab w:val="left" w:pos="451" w:leader="none"/>
                <w:tab w:val="left" w:pos="484" w:leader="none"/>
              </w:tabs>
              <w:ind w:left="297" w:hanging="2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eat with other triangles.</w:t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484" w:leader="none"/>
              </w:tabs>
              <w:ind w:left="297" w:hanging="2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484" w:leader="none"/>
              </w:tabs>
              <w:ind w:left="297" w:hanging="2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484" w:leader="none"/>
              </w:tabs>
              <w:ind w:left="297" w:hanging="2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484" w:leader="none"/>
              </w:tabs>
              <w:ind w:left="297" w:hanging="2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484" w:leader="none"/>
              </w:tabs>
              <w:ind w:left="297" w:hanging="2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484" w:leader="none"/>
              </w:tabs>
              <w:ind w:left="297" w:hanging="2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484" w:leader="none"/>
              </w:tabs>
              <w:ind w:left="297" w:hanging="2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484" w:leader="none"/>
              </w:tabs>
              <w:ind w:left="297" w:hanging="2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484" w:leader="none"/>
              </w:tabs>
              <w:ind w:left="297" w:hanging="2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484" w:leader="none"/>
              </w:tabs>
              <w:ind w:left="297" w:hanging="2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484" w:leader="none"/>
              </w:tabs>
              <w:ind w:left="297" w:hanging="2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44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2"/>
            </w:tblGrid>
            <w:tr>
              <w:trPr/>
              <w:tc>
                <w:tcPr>
                  <w:tcW w:w="4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94" w:leader="none"/>
                      <w:tab w:val="left" w:pos="484" w:leader="none"/>
                    </w:tabs>
                    <w:snapToGrid w:val="false"/>
                    <w:ind w:left="297" w:hanging="297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4" w:leader="none"/>
                      <w:tab w:val="left" w:pos="484" w:leader="none"/>
                    </w:tabs>
                    <w:ind w:left="297" w:hanging="297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By the end of the lesson, the children should be able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4" w:leader="none"/>
                      <w:tab w:val="left" w:pos="484" w:leader="none"/>
                    </w:tabs>
                    <w:ind w:left="297" w:hanging="297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to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4" w:leader="none"/>
                      <w:tab w:val="left" w:pos="484" w:leader="none"/>
                    </w:tabs>
                    <w:ind w:left="297" w:hanging="297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tabs>
                      <w:tab w:val="clear" w:pos="720"/>
                      <w:tab w:val="left" w:pos="154" w:leader="none"/>
                      <w:tab w:val="left" w:pos="294" w:leader="none"/>
                      <w:tab w:val="left" w:pos="484" w:leader="none"/>
                    </w:tabs>
                    <w:ind w:left="297" w:hanging="297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Name and classify triangles;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tabs>
                      <w:tab w:val="clear" w:pos="720"/>
                      <w:tab w:val="left" w:pos="154" w:leader="none"/>
                      <w:tab w:val="left" w:pos="294" w:leader="none"/>
                      <w:tab w:val="left" w:pos="484" w:leader="none"/>
                    </w:tabs>
                    <w:ind w:left="297" w:hanging="297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Know some of their properties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4" w:leader="none"/>
                      <w:tab w:val="left" w:pos="294" w:leader="none"/>
                      <w:tab w:val="left" w:pos="484" w:leader="none"/>
                    </w:tabs>
                    <w:ind w:left="297" w:hanging="297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4" w:leader="none"/>
                      <w:tab w:val="left" w:pos="294" w:leader="none"/>
                      <w:tab w:val="left" w:pos="484" w:leader="none"/>
                    </w:tabs>
                    <w:ind w:left="297" w:hanging="297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(Refer to supplement of examples, section 6, page 103.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4" w:leader="none"/>
                      <w:tab w:val="left" w:pos="294" w:leader="none"/>
                      <w:tab w:val="left" w:pos="484" w:leader="none"/>
                    </w:tabs>
                    <w:ind w:left="297" w:hanging="297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94" w:leader="none"/>
                <w:tab w:val="left" w:pos="484" w:leader="none"/>
              </w:tabs>
              <w:ind w:left="297" w:hanging="2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484" w:leader="none"/>
              </w:tabs>
              <w:ind w:left="297" w:hanging="2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484" w:leader="none"/>
              </w:tabs>
              <w:ind w:left="297" w:hanging="2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484" w:leader="none"/>
              </w:tabs>
              <w:ind w:left="297" w:hanging="2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484" w:leader="none"/>
              </w:tabs>
              <w:ind w:left="297" w:hanging="2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484" w:leader="none"/>
              </w:tabs>
              <w:ind w:left="297" w:hanging="2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484" w:leader="none"/>
              </w:tabs>
              <w:ind w:left="297" w:hanging="2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484" w:leader="none"/>
              </w:tabs>
              <w:ind w:left="297" w:hanging="2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5300" w:type="pct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738"/>
        <w:gridCol w:w="1054"/>
        <w:gridCol w:w="234"/>
        <w:gridCol w:w="553"/>
        <w:gridCol w:w="920"/>
        <w:gridCol w:w="3871"/>
        <w:gridCol w:w="2524"/>
        <w:gridCol w:w="722"/>
        <w:gridCol w:w="3173"/>
      </w:tblGrid>
      <w:tr>
        <w:trPr/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Planning </w:t>
            </w:r>
          </w:p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sheet  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 Three</w:t>
              <w:tab/>
              <w:t xml:space="preserve"> 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 8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  Shape and spac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rm:  </w:t>
            </w:r>
            <w:r>
              <w:rPr>
                <w:rFonts w:cs="Arial" w:ascii="Arial" w:hAnsi="Arial"/>
                <w:b/>
                <w:bCs/>
                <w:i/>
                <w:iCs/>
              </w:rPr>
              <w:t>Autumn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Year Group: </w:t>
            </w:r>
            <w:r>
              <w:rPr>
                <w:rFonts w:cs="Arial" w:ascii="Arial" w:hAnsi="Arial"/>
                <w:b/>
                <w:bCs/>
                <w:i/>
                <w:iCs/>
              </w:rPr>
              <w:t>5</w:t>
            </w:r>
          </w:p>
        </w:tc>
      </w:tr>
      <w:tr>
        <w:trPr/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Oral and Mental</w:t>
            </w:r>
          </w:p>
        </w:tc>
        <w:tc>
          <w:tcPr>
            <w:tcW w:w="7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in Teaching   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nary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Objectives and Vocabulary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aching Activities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ctives and Vocabulary</w:t>
            </w:r>
          </w:p>
        </w:tc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aching Activities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aching Activities/Focus Questions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uble and halve any whole number to 100, and multiples of 10 to 1000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ldren double the number and cross out the answer if it is on their grid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HP calculat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ss set of calculator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68" w:leader="none"/>
                <w:tab w:val="left" w:pos="1015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y ‘Doubles Bingo’.</w:t>
              <w:br/>
            </w:r>
          </w:p>
          <w:p>
            <w:pPr>
              <w:pStyle w:val="BodyText2"/>
              <w:tabs>
                <w:tab w:val="left" w:pos="268" w:leader="none"/>
                <w:tab w:val="left" w:pos="823" w:leader="none"/>
                <w:tab w:val="left" w:pos="1015" w:leader="none"/>
              </w:tabs>
              <w:ind w:left="267" w:hanging="267"/>
              <w:rPr>
                <w:sz w:val="16"/>
              </w:rPr>
            </w:pPr>
            <w:r>
              <w:rPr>
                <w:sz w:val="16"/>
              </w:rPr>
              <w:tab/>
              <w:t>Ask the children to draw a 2 x 3 grid on a piece of paper.</w:t>
              <w:br/>
            </w:r>
          </w:p>
          <w:p>
            <w:pPr>
              <w:pStyle w:val="BodyText2"/>
              <w:tabs>
                <w:tab w:val="left" w:pos="268" w:leader="none"/>
                <w:tab w:val="left" w:pos="823" w:leader="none"/>
                <w:tab w:val="left" w:pos="1015" w:leader="none"/>
              </w:tabs>
              <w:ind w:left="267" w:hanging="267"/>
              <w:rPr>
                <w:sz w:val="16"/>
              </w:rPr>
            </w:pPr>
            <w:r>
              <w:rPr>
                <w:sz w:val="16"/>
              </w:rPr>
              <w:tab/>
              <w:t>Write ten two-digit numbers or multiples of 10 between 100 and 1000 on the board.</w:t>
              <w:br/>
            </w:r>
          </w:p>
          <w:p>
            <w:pPr>
              <w:pStyle w:val="BodyText2"/>
              <w:tabs>
                <w:tab w:val="left" w:pos="268" w:leader="none"/>
                <w:tab w:val="left" w:pos="823" w:leader="none"/>
                <w:tab w:val="left" w:pos="1015" w:leader="none"/>
              </w:tabs>
              <w:ind w:left="267" w:hanging="267"/>
              <w:rPr>
                <w:sz w:val="16"/>
              </w:rPr>
            </w:pPr>
            <w:r>
              <w:rPr>
                <w:sz w:val="16"/>
              </w:rPr>
              <w:tab/>
              <w:t>Ask each child to choose six numbers and double them and write down the answers in their grid.</w:t>
              <w:br/>
            </w:r>
          </w:p>
          <w:p>
            <w:pPr>
              <w:pStyle w:val="BodyText2"/>
              <w:tabs>
                <w:tab w:val="left" w:pos="268" w:leader="none"/>
                <w:tab w:val="left" w:pos="823" w:leader="none"/>
                <w:tab w:val="left" w:pos="1015" w:leader="none"/>
              </w:tabs>
              <w:ind w:left="267" w:hanging="267"/>
              <w:rPr>
                <w:sz w:val="16"/>
              </w:rPr>
            </w:pPr>
            <w:r>
              <w:rPr>
                <w:sz w:val="16"/>
              </w:rPr>
              <w:tab/>
              <w:t>The teacher then calls out a number from the board.</w:t>
              <w:br/>
            </w:r>
          </w:p>
          <w:p>
            <w:pPr>
              <w:pStyle w:val="BodyText2"/>
              <w:tabs>
                <w:tab w:val="left" w:pos="268" w:leader="none"/>
                <w:tab w:val="left" w:pos="823" w:leader="none"/>
                <w:tab w:val="left" w:pos="1015" w:leader="none"/>
              </w:tabs>
              <w:ind w:left="267" w:hanging="267"/>
              <w:rPr>
                <w:sz w:val="16"/>
              </w:rPr>
            </w:pPr>
            <w:r>
              <w:rPr>
                <w:sz w:val="16"/>
              </w:rPr>
              <w:tab/>
              <w:t>First child to cross out all six numbers wins.</w:t>
              <w:br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68" w:leader="none"/>
                <w:tab w:val="left" w:pos="1015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eat, but for halves bingo.</w:t>
            </w:r>
          </w:p>
          <w:p>
            <w:pPr>
              <w:pStyle w:val="Normal"/>
              <w:tabs>
                <w:tab w:val="clear" w:pos="720"/>
                <w:tab w:val="left" w:pos="268" w:leader="none"/>
                <w:tab w:val="left" w:pos="1015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8" w:leader="none"/>
                <w:tab w:val="left" w:pos="1015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8" w:leader="none"/>
                <w:tab w:val="left" w:pos="1015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8" w:leader="none"/>
                <w:tab w:val="left" w:pos="1015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16"/>
              </w:rPr>
            </w:pPr>
            <w:r>
              <w:rPr>
                <w:sz w:val="16"/>
              </w:rPr>
              <w:t>Solve mathematical problems and puzzles.</w:t>
              <w:br/>
            </w:r>
          </w:p>
          <w:p>
            <w:pPr>
              <w:pStyle w:val="BodyText3"/>
              <w:rPr>
                <w:sz w:val="16"/>
              </w:rPr>
            </w:pPr>
            <w:r>
              <w:rPr>
                <w:sz w:val="16"/>
              </w:rPr>
              <w:t>Explain method and reasoning.</w:t>
              <w:br/>
            </w:r>
          </w:p>
          <w:p>
            <w:pPr>
              <w:pStyle w:val="BodyText3"/>
              <w:rPr>
                <w:sz w:val="16"/>
              </w:rPr>
            </w:pPr>
            <w:r>
              <w:rPr>
                <w:sz w:val="16"/>
              </w:rPr>
              <w:t>Introduce diagonals of polygons.</w:t>
              <w:br/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te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lyg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xag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gon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u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ular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ntagons/ Hexagons to draw around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loured pen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ler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aw a regular hexagon on the board.</w:t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7"/>
            </w:tblGrid>
            <w:tr>
              <w:trPr/>
              <w:tc>
                <w:tcPr>
                  <w:tcW w:w="5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  <w:tab w:val="left" w:pos="2136" w:leader="none"/>
                    </w:tabs>
                    <w:ind w:left="265" w:hanging="265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is this shape called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5" w:leader="none"/>
                      <w:tab w:val="left" w:pos="2136" w:leader="none"/>
                    </w:tabs>
                    <w:ind w:left="265" w:hanging="265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properties does it have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a child to draw in the diagonals.</w:t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7145</wp:posOffset>
                      </wp:positionV>
                      <wp:extent cx="3206115" cy="760730"/>
                      <wp:effectExtent l="571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6160" cy="760680"/>
                                <a:chOff x="0" y="0"/>
                                <a:chExt cx="3206160" cy="76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2960" cy="760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2960" cy="760680"/>
                                  </a:xfrm>
                                  <a:prstGeom prst="hexagon">
                                    <a:avLst>
                                      <a:gd name="adj" fmla="val 30005"/>
                                      <a:gd name="vf" fmla="val 11547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7880" y="0"/>
                                    <a:ext cx="456480" cy="76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456480" cy="76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0520"/>
                                    <a:ext cx="912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68840" y="0"/>
                                  <a:ext cx="2137320" cy="40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Remind pupils of diagonals of rectangles from day 1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55pt;margin-top:1.35pt;width:252.5pt;height:59.9pt" coordorigin="451,27" coordsize="5050,1198">
                      <v:group id="shape_0" style="position:absolute;left:451;top:27;width:1438;height:1198">
                        <v:shapetype id="_x0000_t9" coordsize="21600,21600" o:spt="9" adj="5400" path="m,10800l@1@6l@3@6l21600,10800l@3@7l@1@7xe">
                          <v:stroke joinstyle="miter"/>
                          <v:formulas>
                            <v:f eqn="val 10800"/>
                            <v:f eqn="val #0"/>
                            <v:f eqn="prod 1 24942 2"/>
                            <v:f eqn="sum width 0 @1"/>
                            <v:f eqn="sumangle 0 60 0"/>
                            <v:f eqn="sin @2 @4"/>
                            <v:f eqn="sum 10800 0 @5"/>
                            <v:f eqn="sum 10800 @5 0"/>
                            <v:f eqn="prod @0 -1 2"/>
                            <v:f eqn="sum @1 @8 0"/>
                            <v:f eqn="if @9 4 2"/>
                            <v:f eqn="if @9 3 2"/>
                            <v:f eqn="if @9 @8 0"/>
                            <v:f eqn="sum @1 @12 0"/>
                            <v:f eqn="prod 1 @13 @8"/>
                            <v:f eqn="prod @14 @11 -1"/>
                            <v:f eqn="sum @10 @15 0"/>
                            <v:f eqn="prod 2700 @16 3"/>
                            <v:f eqn="sum width 0 @17"/>
                            <v:f eqn="sum height 0 @17"/>
                          </v:formulas>
                          <v:path gradientshapeok="t" o:connecttype="rect" textboxrect="@17,@17,@18,@19"/>
                          <v:handles>
                            <v:h position="@1,0"/>
                          </v:handles>
                        </v:shapetype>
                        <v:shape id="shape_0" stroked="t" o:allowincell="t" style="position:absolute;left:451;top:27;width:1437;height:1197;mso-wrap-style:none;v-text-anchor:middle" type="_x0000_t9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810,27" to="1528,122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,27" to="1528,122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1,626" to="1888,6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134;top:27;width:3365;height:6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emind pupils of diagonals of rectangles from day 1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387350</wp:posOffset>
                      </wp:positionV>
                      <wp:extent cx="3090545" cy="760730"/>
                      <wp:effectExtent l="5715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90600" cy="760680"/>
                                <a:chOff x="0" y="0"/>
                                <a:chExt cx="3090600" cy="760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70640" y="110520"/>
                                  <a:ext cx="2019960" cy="401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Demonstrate this on the board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12960" cy="760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2960" cy="760680"/>
                                  </a:xfrm>
                                  <a:prstGeom prst="hexagon">
                                    <a:avLst>
                                      <a:gd name="adj" fmla="val 30005"/>
                                      <a:gd name="vf" fmla="val 11547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7880" y="0"/>
                                    <a:ext cx="0" cy="76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456480" cy="76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684360" cy="380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55pt;margin-top:30.5pt;width:243.4pt;height:59.9pt" coordorigin="451,610" coordsize="4868,1198">
                      <v:shape id="shape_0" stroked="f" o:allowincell="t" style="position:absolute;left:2137;top:784;width:3180;height:6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emonstrate this on the board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51;top:610;width:1438;height:1198">
                        <v:shape id="shape_0" stroked="t" o:allowincell="t" style="position:absolute;left:451;top:610;width:1437;height:1197;mso-wrap-style:none;v-text-anchor:middle" type="_x0000_t9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810,610" to="810,180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,610" to="1528,18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,610" to="1887,120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 xml:space="preserve">Re-define diagonal: </w:t>
            </w:r>
            <w:r>
              <w:rPr>
                <w:rFonts w:cs="Arial" w:ascii="Arial" w:hAnsi="Arial"/>
                <w:b/>
                <w:bCs/>
                <w:sz w:val="16"/>
              </w:rPr>
              <w:t>a straight line drawn from a vertex of a polygon to a non-adjacent vertex.</w:t>
            </w:r>
            <w:r>
              <w:rPr>
                <w:rFonts w:cs="Arial" w:ascii="Arial" w:hAnsi="Arial"/>
                <w:sz w:val="16"/>
              </w:rPr>
              <w:br/>
              <w:t>e.g.</w:t>
              <w:br/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7"/>
            </w:tblGrid>
            <w:tr>
              <w:trPr/>
              <w:tc>
                <w:tcPr>
                  <w:tcW w:w="5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  <w:tab w:val="left" w:pos="2136" w:leader="none"/>
                    </w:tabs>
                    <w:ind w:left="265" w:hanging="265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 xml:space="preserve">How many diagonals will a regular hexagon have altogether? (9)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/>
            </w:pPr>
            <w:r>
              <w:rPr/>
              <w:t>Children can investigate this statement in pairs using hexagons to draw around, and rulers.  Take feedback from the children.</w:t>
              <w:br/>
            </w:r>
          </w:p>
          <w:tbl>
            <w:tblPr>
              <w:tblW w:w="5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7"/>
            </w:tblGrid>
            <w:tr>
              <w:trPr/>
              <w:tc>
                <w:tcPr>
                  <w:tcW w:w="5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  <w:tab w:val="left" w:pos="2136" w:leader="none"/>
                    </w:tabs>
                    <w:ind w:left="265" w:hanging="265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are the most diagonals anyone has drawn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5" w:leader="none"/>
                      <w:tab w:val="left" w:pos="2136" w:leader="none"/>
                    </w:tabs>
                    <w:ind w:left="265" w:hanging="265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shapes can you see inside your hexagon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5" w:leader="none"/>
                      <w:tab w:val="left" w:pos="2136" w:leader="none"/>
                    </w:tabs>
                    <w:ind w:left="265" w:hanging="265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Have any of them got special names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/>
            </w:pPr>
            <w:r>
              <w:rPr/>
              <w:t>Draw a square on the board.  Ask a child to draw the diagonals on it..</w:t>
              <w:br/>
            </w:r>
          </w:p>
          <w:tbl>
            <w:tblPr>
              <w:tblW w:w="5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7"/>
            </w:tblGrid>
            <w:tr>
              <w:trPr/>
              <w:tc>
                <w:tcPr>
                  <w:tcW w:w="5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  <w:tab w:val="left" w:pos="2136" w:leader="none"/>
                    </w:tabs>
                    <w:ind w:left="265" w:hanging="265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 xml:space="preserve">How many triangles are there? (8 – 4 smaller and 4 larger.)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ldren discuss this in pairs.</w:t>
              <w:br/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ldren to investigate how many triangles are formed when you join diagonals of a regular pentagon in every possible way.</w:t>
              <w:br/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e able could do Spot the Shape 2, Activity 58 Able Challenges Book</w:t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</w:tabs>
              <w:snapToGrid w:val="false"/>
              <w:ind w:left="328" w:hanging="3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2920" w:type="dxa"/>
              <w:jc w:val="left"/>
              <w:tblInd w:w="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0"/>
            </w:tblGrid>
            <w:tr>
              <w:trPr/>
              <w:tc>
                <w:tcPr>
                  <w:tcW w:w="2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8" w:leader="none"/>
                    </w:tabs>
                    <w:ind w:left="328" w:hanging="328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How many triangles did you find? (at least 35 possible!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28" w:leader="none"/>
                    </w:tabs>
                    <w:ind w:left="328" w:hanging="328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strategies did you use to help you count the triangles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28" w:leader="none"/>
                    </w:tabs>
                    <w:ind w:left="328" w:hanging="328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How can you be sure you’ve found them all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8" w:leader="none"/>
              </w:tabs>
              <w:ind w:left="328" w:hanging="3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28" w:leader="none"/>
                <w:tab w:val="left" w:pos="452" w:leader="none"/>
              </w:tabs>
              <w:ind w:left="328" w:hanging="3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er back to the hexagon.</w:t>
            </w:r>
          </w:p>
          <w:p>
            <w:pPr>
              <w:pStyle w:val="Normal"/>
              <w:tabs>
                <w:tab w:val="clear" w:pos="720"/>
                <w:tab w:val="left" w:pos="328" w:leader="none"/>
              </w:tabs>
              <w:ind w:left="328" w:hanging="3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2920" w:type="dxa"/>
              <w:jc w:val="left"/>
              <w:tblInd w:w="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0"/>
            </w:tblGrid>
            <w:tr>
              <w:trPr/>
              <w:tc>
                <w:tcPr>
                  <w:tcW w:w="2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8" w:leader="none"/>
                    </w:tabs>
                    <w:ind w:left="328" w:hanging="328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How many triangles do you think would be in this hexagon? (at least 114 are possible!)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8" w:leader="none"/>
              </w:tabs>
              <w:ind w:left="328" w:hanging="3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4"/>
              <w:tabs>
                <w:tab w:val="left" w:pos="328" w:leader="none"/>
                <w:tab w:val="left" w:pos="10846" w:leader="none"/>
              </w:tabs>
              <w:ind w:left="328" w:hanging="328"/>
              <w:rPr>
                <w:rFonts w:ascii="Arial" w:hAnsi="Arial" w:cs="Arial"/>
                <w:b w:val="false"/>
                <w:b w:val="false"/>
                <w:bCs w:val="false"/>
                <w:sz w:val="16"/>
                <w:u w:val="single"/>
              </w:rPr>
            </w:pPr>
            <w:r>
              <w:rPr>
                <w:b w:val="false"/>
                <w:bCs w:val="false"/>
                <w:sz w:val="16"/>
              </w:rPr>
              <w:t>HOMEWORK:</w:t>
            </w:r>
          </w:p>
          <w:p>
            <w:pPr>
              <w:pStyle w:val="BodyText2"/>
              <w:tabs>
                <w:tab w:val="left" w:pos="328" w:leader="none"/>
                <w:tab w:val="left" w:pos="823" w:leader="none"/>
              </w:tabs>
              <w:ind w:left="328" w:hanging="328"/>
              <w:rPr>
                <w:sz w:val="16"/>
              </w:rPr>
            </w:pPr>
            <w:r>
              <w:rPr>
                <w:sz w:val="16"/>
              </w:rPr>
              <w:t xml:space="preserve">Find all the triangles generated by the </w:t>
            </w:r>
          </w:p>
          <w:p>
            <w:pPr>
              <w:pStyle w:val="BodyText2"/>
              <w:tabs>
                <w:tab w:val="left" w:pos="328" w:leader="none"/>
                <w:tab w:val="left" w:pos="823" w:leader="none"/>
              </w:tabs>
              <w:ind w:left="328" w:hanging="328"/>
              <w:rPr>
                <w:sz w:val="16"/>
              </w:rPr>
            </w:pPr>
            <w:r>
              <w:rPr>
                <w:sz w:val="16"/>
              </w:rPr>
              <w:t>diagonals of a regular hexagon.</w:t>
            </w:r>
          </w:p>
          <w:p>
            <w:pPr>
              <w:pStyle w:val="Normal"/>
              <w:tabs>
                <w:tab w:val="clear" w:pos="720"/>
                <w:tab w:val="left" w:pos="328" w:leader="none"/>
              </w:tabs>
              <w:ind w:left="328" w:hanging="3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28" w:leader="none"/>
              </w:tabs>
              <w:ind w:left="328" w:hanging="3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28" w:leader="none"/>
              </w:tabs>
              <w:ind w:left="328" w:hanging="3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28" w:leader="none"/>
              </w:tabs>
              <w:ind w:left="328" w:hanging="3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28" w:leader="none"/>
              </w:tabs>
              <w:ind w:left="328" w:hanging="3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28" w:leader="none"/>
              </w:tabs>
              <w:ind w:left="328" w:hanging="3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28" w:leader="none"/>
              </w:tabs>
              <w:ind w:left="328" w:hanging="3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28" w:leader="none"/>
              </w:tabs>
              <w:ind w:left="328" w:hanging="3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2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7"/>
            </w:tblGrid>
            <w:tr>
              <w:trPr/>
              <w:tc>
                <w:tcPr>
                  <w:tcW w:w="2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8" w:leader="none"/>
                    </w:tabs>
                    <w:ind w:left="328" w:hanging="328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By the end of the lesson, children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28" w:leader="none"/>
                    </w:tabs>
                    <w:ind w:left="328" w:hanging="328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should be able to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28" w:leader="none"/>
                    </w:tabs>
                    <w:ind w:left="328" w:hanging="328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tabs>
                      <w:tab w:val="clear" w:pos="720"/>
                      <w:tab w:val="left" w:pos="328" w:leader="none"/>
                    </w:tabs>
                    <w:ind w:left="328" w:hanging="328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Continue to name and describe shapes;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tabs>
                      <w:tab w:val="clear" w:pos="720"/>
                      <w:tab w:val="left" w:pos="328" w:leader="none"/>
                    </w:tabs>
                    <w:ind w:left="328" w:hanging="328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Know that a diagonal is a straight line draw from a vertex of a polygon to a non-adjacent vertex;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tabs>
                      <w:tab w:val="clear" w:pos="720"/>
                      <w:tab w:val="left" w:pos="328" w:leader="none"/>
                    </w:tabs>
                    <w:ind w:left="328" w:hanging="328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Solve puzzles and problems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28" w:leader="none"/>
                    </w:tabs>
                    <w:ind w:left="328" w:hanging="328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28" w:leader="none"/>
                    </w:tabs>
                    <w:ind w:left="328" w:hanging="328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28" w:leader="none"/>
                    </w:tabs>
                    <w:ind w:left="328" w:hanging="328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 xml:space="preserve">(Refer to supplement of examples,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28" w:leader="none"/>
                    </w:tabs>
                    <w:ind w:left="328" w:hanging="328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section 6, pages 103, 109, 79.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8" w:leader="none"/>
              </w:tabs>
              <w:ind w:left="328" w:hanging="3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5300" w:type="pct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738"/>
        <w:gridCol w:w="1289"/>
        <w:gridCol w:w="553"/>
        <w:gridCol w:w="1289"/>
        <w:gridCol w:w="3502"/>
        <w:gridCol w:w="2165"/>
        <w:gridCol w:w="359"/>
        <w:gridCol w:w="3895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Planning </w:t>
            </w:r>
          </w:p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sheet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 Four</w:t>
              <w:tab/>
              <w:t xml:space="preserve"> 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 8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  Shape and space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rm:  </w:t>
            </w:r>
            <w:r>
              <w:rPr>
                <w:rFonts w:cs="Arial" w:ascii="Arial" w:hAnsi="Arial"/>
                <w:b/>
                <w:bCs/>
                <w:i/>
                <w:iCs/>
              </w:rPr>
              <w:t>Autumn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Year Group: </w:t>
            </w:r>
            <w:r>
              <w:rPr>
                <w:rFonts w:cs="Arial" w:ascii="Arial" w:hAnsi="Arial"/>
                <w:b/>
                <w:bCs/>
                <w:i/>
                <w:iCs/>
              </w:rPr>
              <w:t>5</w:t>
            </w:r>
          </w:p>
        </w:tc>
      </w:tr>
      <w:tr>
        <w:trPr/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Oral and Mental</w:t>
            </w:r>
          </w:p>
        </w:tc>
        <w:tc>
          <w:tcPr>
            <w:tcW w:w="7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in Teaching  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nary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Objectives and Vocabulary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aching Activities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ctives and Vocabulary</w:t>
            </w:r>
          </w:p>
        </w:tc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aching Activities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aching Activities/Focus Questions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ssify triangles using criteria such as equal sides and angles, lines of symmetry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rge triangles includ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oscel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quilateral and scalen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67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children to name a triangle and record on board with its properties.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67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ide a triangle from behind a wall slowly.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1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7"/>
            </w:tblGrid>
            <w:tr>
              <w:trPr>
                <w:trHeight w:val="475" w:hRule="atLeast"/>
              </w:trPr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7" w:leader="none"/>
                    </w:tabs>
                    <w:ind w:left="268" w:hanging="268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  </w:t>
                  </w:r>
                  <w:r>
                    <w:rPr>
                      <w:rFonts w:cs="Arial" w:ascii="Arial" w:hAnsi="Arial"/>
                      <w:sz w:val="16"/>
                    </w:rPr>
                    <w:t>What could this shape be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7" w:leader="none"/>
                    </w:tabs>
                    <w:ind w:left="268" w:hanging="268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 </w:t>
                    <w:tab/>
                  </w:r>
                  <w:r>
                    <w:rPr>
                      <w:rFonts w:cs="Arial" w:ascii="Arial" w:hAnsi="Arial"/>
                      <w:sz w:val="16"/>
                    </w:rPr>
                    <w:t>Look at the angle, what shape isn’t it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7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Repeat with different triangles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16"/>
              </w:rPr>
            </w:pPr>
            <w:r>
              <w:rPr>
                <w:sz w:val="16"/>
              </w:rPr>
              <w:t>Recognise positions and directions: read and plot co-ordinates in the first quadrant.</w:t>
              <w:br/>
            </w:r>
          </w:p>
          <w:p>
            <w:pPr>
              <w:pStyle w:val="BodyText3"/>
              <w:rPr>
                <w:sz w:val="16"/>
              </w:rPr>
            </w:pPr>
            <w:r>
              <w:rPr>
                <w:sz w:val="16"/>
              </w:rPr>
              <w:t>Make shapes with increasing accuracy.</w:t>
              <w:br/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rge squared paper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quared paper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 axis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 axis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quadrant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igin (0,0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5" w:leader="none"/>
                <w:tab w:val="left" w:pos="1440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aw two axes on the board.</w:t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2"/>
            </w:tblGrid>
            <w:tr>
              <w:trPr/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  <w:tab w:val="left" w:pos="2136" w:leader="none"/>
                    </w:tabs>
                    <w:ind w:left="265" w:hanging="265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do we call lines that go up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5" w:leader="none"/>
                      <w:tab w:val="left" w:pos="2136" w:leader="none"/>
                    </w:tabs>
                    <w:ind w:left="265" w:hanging="265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do we call lines that go across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5" w:leader="none"/>
                <w:tab w:val="left" w:pos="1440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plain to the children that the horizontal line is called the x-axis, and the vertical line is called the y-axis.</w:t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Establish that this is known as the first quadrant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5" w:leader="none"/>
                <w:tab w:val="left" w:pos="1440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estion the children as to how these axes are labelled (the numbers are written on the lines, not in the spaces).</w:t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2"/>
            </w:tblGrid>
            <w:tr>
              <w:trPr/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  <w:tab w:val="left" w:pos="2136" w:leader="none"/>
                    </w:tabs>
                    <w:ind w:left="265" w:hanging="265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ere is the origin, and what notation is used for the origin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 the children to record these new facts by drawing x and y-axes, and labelling the x-axis, y-axis and origin.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aw a set of axes on the board or large squared paper up to 6 on each axis.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children out to mark these co-ordinates on the grid:</w:t>
              <w:br/>
              <w:t>(2, 1), (2, 4), (5, 4), (5, 1).</w:t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2"/>
            </w:tblGrid>
            <w:tr>
              <w:trPr/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  <w:tab w:val="left" w:pos="2136" w:leader="none"/>
                    </w:tabs>
                    <w:ind w:left="265" w:hanging="265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 xml:space="preserve">What shape would it be if we joined the co-ordinates up?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5" w:leader="none"/>
                <w:tab w:val="left" w:pos="165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the children to draw a set of axes up to 6 on squared paper and label correctly using the new vocabulary they have been taught.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5" w:leader="none"/>
                <w:tab w:val="left" w:pos="165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ch child has to work with a partner.  Each child has to draw a 2D shape in their grid.  They then have to give the co-ordinates of this shape to their partner who has to draw the shape on their grid and name the shape.  The children then compare shapes – are they the same?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5" w:leader="none"/>
                <w:tab w:val="left" w:pos="165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eat this.</w:t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4" w:leader="none"/>
                <w:tab w:val="left" w:pos="1655" w:leader="none"/>
              </w:tabs>
              <w:ind w:left="304" w:hanging="30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sk the children for examples of their most complex shape. 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4" w:leader="none"/>
                <w:tab w:val="left" w:pos="1655" w:leader="none"/>
              </w:tabs>
              <w:ind w:left="304" w:hanging="30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a child to read the co-ordinates out while another child marks them on the grid that is on the board.</w:t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ind w:left="304" w:hanging="30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4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95"/>
            </w:tblGrid>
            <w:tr>
              <w:trPr/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04" w:leader="none"/>
                      <w:tab w:val="left" w:pos="2136" w:leader="none"/>
                    </w:tabs>
                    <w:ind w:left="304" w:hanging="304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How can we remember that the x-axis is horizontal and that the x co-ordinate comes first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04" w:leader="none"/>
                      <w:tab w:val="left" w:pos="2136" w:leader="none"/>
                    </w:tabs>
                    <w:ind w:left="304" w:hanging="304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How can we remember that the y-axis is vertical and that the y co-ordinate comes second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04" w:leader="none"/>
              </w:tabs>
              <w:ind w:left="304" w:hanging="30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04" w:leader="none"/>
                <w:tab w:val="left" w:pos="1655" w:leader="none"/>
              </w:tabs>
              <w:ind w:left="304" w:hanging="30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ess understanding of vocabulary ‘origin’ by asking the children to discuss in pairs and write down the co-ordinates of a rectangle where one corner is at the origin.</w:t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ind w:left="304" w:hanging="30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ind w:left="304" w:hanging="30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ind w:left="304" w:hanging="30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ind w:left="304" w:hanging="30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ind w:left="304" w:hanging="30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ind w:left="304" w:hanging="30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ind w:left="304" w:hanging="30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4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95"/>
            </w:tblGrid>
            <w:tr>
              <w:trPr>
                <w:trHeight w:val="627" w:hRule="atLeast"/>
              </w:trPr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04" w:leader="none"/>
                    </w:tabs>
                    <w:snapToGrid w:val="false"/>
                    <w:ind w:left="304" w:hanging="304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04" w:leader="none"/>
                    </w:tabs>
                    <w:ind w:left="304" w:hanging="304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By the end of the lesson, children should be able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04" w:leader="none"/>
                    </w:tabs>
                    <w:ind w:left="304" w:hanging="304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to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04" w:leader="none"/>
                    </w:tabs>
                    <w:ind w:left="304" w:hanging="304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tabs>
                      <w:tab w:val="clear" w:pos="720"/>
                      <w:tab w:val="left" w:pos="304" w:leader="none"/>
                      <w:tab w:val="left" w:pos="338" w:leader="none"/>
                    </w:tabs>
                    <w:ind w:left="304" w:hanging="304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Read and plot points using coordinates in the first quadrant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04" w:leader="none"/>
                      <w:tab w:val="left" w:pos="338" w:leader="none"/>
                    </w:tabs>
                    <w:ind w:left="304" w:hanging="304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04" w:leader="none"/>
                      <w:tab w:val="left" w:pos="338" w:leader="none"/>
                    </w:tabs>
                    <w:ind w:left="304" w:hanging="304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 xml:space="preserve">(Refer to supplement of examples, section 6, page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04" w:leader="none"/>
                      <w:tab w:val="left" w:pos="338" w:leader="none"/>
                    </w:tabs>
                    <w:ind w:left="304" w:hanging="304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109.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04" w:leader="none"/>
                      <w:tab w:val="left" w:pos="338" w:leader="none"/>
                    </w:tabs>
                    <w:ind w:left="304" w:hanging="304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04" w:leader="none"/>
              </w:tabs>
              <w:ind w:left="304" w:hanging="30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5300" w:type="pct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738"/>
        <w:gridCol w:w="1289"/>
        <w:gridCol w:w="553"/>
        <w:gridCol w:w="40"/>
        <w:gridCol w:w="1773"/>
        <w:gridCol w:w="2978"/>
        <w:gridCol w:w="2524"/>
        <w:gridCol w:w="3895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Planning </w:t>
            </w:r>
          </w:p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sheet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 Five</w:t>
              <w:tab/>
              <w:t xml:space="preserve"> 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 8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  Shape and spac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rm:  </w:t>
            </w:r>
            <w:r>
              <w:rPr>
                <w:rFonts w:cs="Arial" w:ascii="Arial" w:hAnsi="Arial"/>
                <w:b/>
                <w:bCs/>
                <w:i/>
                <w:iCs/>
              </w:rPr>
              <w:t>Autumn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Year Group: </w:t>
            </w:r>
            <w:r>
              <w:rPr>
                <w:rFonts w:cs="Arial" w:ascii="Arial" w:hAnsi="Arial"/>
                <w:b/>
                <w:bCs/>
                <w:i/>
                <w:iCs/>
              </w:rPr>
              <w:t>5</w:t>
            </w:r>
          </w:p>
        </w:tc>
      </w:tr>
      <w:tr>
        <w:trPr/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Oral and Mental</w:t>
            </w:r>
          </w:p>
        </w:tc>
        <w:tc>
          <w:tcPr>
            <w:tcW w:w="7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in Teaching  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nary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Objectives and Vocabulary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aching Activitie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ctives and Vocabulary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aching Activities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aching Activities/Focus Questions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gnise positions and directions: read and plot co-ordinates in the first quadrant.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67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ch child draws a set of axes up to 6 on squared paper, labelling the points on the x and y-axes.  The children then write down 6 coordinates to form their ‘Bingo’ board.</w:t>
              <w:br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67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ordinates are generated by rolling two dice, one to represent the x and one the y-axis.</w:t>
              <w:br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67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one child to write the co-ordinates on the board. e.g. (4,3).</w:t>
              <w:br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67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in Bingo, children mark the point if the given co-ordinates match one of their own.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23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9"/>
            </w:tblGrid>
            <w:tr>
              <w:trPr/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7" w:leader="none"/>
                    </w:tabs>
                    <w:ind w:left="268" w:hanging="268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ich axis is the x/y -axis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7" w:leader="none"/>
                    </w:tabs>
                    <w:ind w:left="268" w:hanging="268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ere do you label the axes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7" w:leader="none"/>
                    </w:tabs>
                    <w:ind w:left="268" w:hanging="268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How do you write down a co-ordinate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7" w:leader="none"/>
                    </w:tabs>
                    <w:ind w:left="268" w:hanging="268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does the first/second number represent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7" w:leader="none"/>
                    </w:tabs>
                    <w:ind w:left="268" w:hanging="268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do we call the position (0,0)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7" w:leader="none"/>
                    </w:tabs>
                    <w:ind w:left="268" w:hanging="268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7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gnise positions and directions: read and plot co-ordinates in the first quadrant.</w:t>
              <w:br/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lve mathematical problems and puzzles (involving shape).</w:t>
              <w:br/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plain method and reasoning.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quared paper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axis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-axis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quadrant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igin (0,0)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tex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tices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93" w:leader="none"/>
                <w:tab w:val="left" w:pos="2136" w:leader="none"/>
              </w:tabs>
              <w:ind w:left="293" w:hanging="29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the children to draw axes up to 10 on squared paper.</w:t>
              <w:br/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93" w:leader="none"/>
                <w:tab w:val="left" w:pos="2136" w:leader="none"/>
              </w:tabs>
              <w:ind w:left="293" w:hanging="29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plain that today’s challenge is similar to yesterday’s.</w:t>
              <w:br/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93" w:leader="none"/>
                <w:tab w:val="left" w:pos="2136" w:leader="none"/>
              </w:tabs>
              <w:ind w:left="293" w:hanging="29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rking with a partner, each child has to draw as many different regular 2D shapes as they can within the axes.</w:t>
              <w:br/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93" w:leader="none"/>
                <w:tab w:val="left" w:pos="2136" w:leader="none"/>
              </w:tabs>
              <w:ind w:left="293" w:hanging="29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y then have to give the co-ordinates of each shape to their partner who has to draw the shape on a blank set of axes and name each shape.  They then have to compare.  Then the other child repeats the activity.</w:t>
              <w:br/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93" w:leader="none"/>
                <w:tab w:val="left" w:pos="2136" w:leader="none"/>
              </w:tabs>
              <w:ind w:left="293" w:hanging="29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l the children they are going to play ‘Co-ordinate Confusion!’.</w:t>
              <w:br/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93" w:leader="none"/>
                <w:tab w:val="left" w:pos="2136" w:leader="none"/>
              </w:tabs>
              <w:ind w:left="293" w:hanging="29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he children have to each draw another set of axes up to ten and label the axes correctly.  </w:t>
              <w:br/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93" w:leader="none"/>
                <w:tab w:val="left" w:pos="2136" w:leader="none"/>
              </w:tabs>
              <w:ind w:left="293" w:hanging="29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he first child has to draw a regular 2D shape somewhere on their grid.  </w:t>
              <w:br/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93" w:leader="none"/>
                <w:tab w:val="left" w:pos="2136" w:leader="none"/>
              </w:tabs>
              <w:ind w:left="293" w:hanging="29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he second child has to say co-ordinates to try and work out where the shape is and what it is.  </w:t>
              <w:br/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93" w:leader="none"/>
                <w:tab w:val="left" w:pos="2136" w:leader="none"/>
              </w:tabs>
              <w:ind w:left="293" w:hanging="29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fter the second child has said a pair of co-ordinates the first child has to say ‘in’ or ‘out’.  </w:t>
              <w:br/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93" w:leader="none"/>
                <w:tab w:val="left" w:pos="2136" w:leader="none"/>
              </w:tabs>
              <w:ind w:left="293" w:hanging="29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second child marks on their blank grid a tick or cross to record their guesses.</w:t>
              <w:br/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93" w:leader="none"/>
                <w:tab w:val="left" w:pos="2136" w:leader="none"/>
              </w:tabs>
              <w:ind w:left="293" w:hanging="29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fter they have played the game once they can reverse roles.</w:t>
            </w:r>
          </w:p>
          <w:p>
            <w:pPr>
              <w:pStyle w:val="Normal"/>
              <w:tabs>
                <w:tab w:val="clear" w:pos="720"/>
                <w:tab w:val="left" w:pos="293" w:leader="none"/>
                <w:tab w:val="left" w:pos="2136" w:leader="none"/>
              </w:tabs>
              <w:ind w:left="293" w:hanging="29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93" w:leader="none"/>
                <w:tab w:val="left" w:pos="2136" w:leader="none"/>
              </w:tabs>
              <w:ind w:left="293" w:hanging="29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93" w:leader="none"/>
                <w:tab w:val="left" w:pos="2136" w:leader="none"/>
              </w:tabs>
              <w:ind w:left="293" w:hanging="29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93" w:leader="none"/>
                <w:tab w:val="left" w:pos="2136" w:leader="none"/>
              </w:tabs>
              <w:ind w:left="293" w:hanging="29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93" w:leader="none"/>
                <w:tab w:val="left" w:pos="2136" w:leader="none"/>
              </w:tabs>
              <w:ind w:left="293" w:hanging="29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93" w:leader="none"/>
                <w:tab w:val="left" w:pos="2136" w:leader="none"/>
              </w:tabs>
              <w:ind w:left="293" w:hanging="29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  <w:tab w:val="left" w:pos="1655" w:leader="none"/>
              </w:tabs>
              <w:ind w:left="314" w:hanging="31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cuss with the children what shapes they drew and what strategies they used to try and work out what the shapes were.</w:t>
              <w:br/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  <w:tab w:val="left" w:pos="1655" w:leader="none"/>
              </w:tabs>
              <w:ind w:left="314" w:hanging="31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the children in pairs to draw a set of axes up to 10.</w:t>
              <w:br/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  <w:tab w:val="left" w:pos="1655" w:leader="none"/>
              </w:tabs>
              <w:ind w:left="314" w:hanging="31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ve children the co-ordinates of the vertices of a triangle, and ask them to decide which type of triangle it is:</w:t>
              <w:br/>
            </w:r>
          </w:p>
          <w:p>
            <w:pPr>
              <w:pStyle w:val="TextBodyIndent"/>
              <w:rPr/>
            </w:pPr>
            <w:r>
              <w:rPr/>
              <w:tab/>
              <w:tab/>
              <w:t>Isosceles</w:t>
              <w:br/>
              <w:t>(2,2)  (6,2)  (4,8)</w:t>
              <w:br/>
              <w:t>(2,2)  (6,2)  (4,1)</w:t>
              <w:br/>
            </w:r>
          </w:p>
          <w:p>
            <w:pPr>
              <w:pStyle w:val="TextBodyIndent"/>
              <w:rPr/>
            </w:pPr>
            <w:r>
              <w:rPr/>
              <w:tab/>
              <w:t>Right-angled isosceles</w:t>
              <w:br/>
              <w:t>(0,0)  (0,4)  (4,0)</w:t>
              <w:br/>
            </w:r>
          </w:p>
          <w:p>
            <w:pPr>
              <w:pStyle w:val="TextBodyIndent"/>
              <w:rPr/>
            </w:pPr>
            <w:r>
              <w:rPr/>
              <w:tab/>
              <w:t>Scalene</w:t>
              <w:br/>
              <w:t>(0,0)  (5,1)  (1,3)</w:t>
              <w:br/>
              <w:t>(2,3)  (2,6)  (5,3)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14" w:hanging="31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14" w:hanging="31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3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9"/>
            </w:tblGrid>
            <w:tr>
              <w:trPr/>
              <w:tc>
                <w:tcPr>
                  <w:tcW w:w="3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17" w:leader="none"/>
                    </w:tabs>
                    <w:snapToGrid w:val="false"/>
                    <w:ind w:left="314" w:hanging="314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17" w:leader="none"/>
                    </w:tabs>
                    <w:ind w:left="314" w:hanging="314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By the end of the lesson, children should be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17" w:leader="none"/>
                    </w:tabs>
                    <w:ind w:left="314" w:hanging="314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able to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17" w:leader="none"/>
                    </w:tabs>
                    <w:ind w:left="314" w:hanging="314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numPr>
                      <w:ilvl w:val="1"/>
                      <w:numId w:val="6"/>
                    </w:numPr>
                    <w:tabs>
                      <w:tab w:val="clear" w:pos="720"/>
                      <w:tab w:val="left" w:pos="317" w:leader="none"/>
                      <w:tab w:val="left" w:pos="2375" w:leader="none"/>
                    </w:tabs>
                    <w:ind w:left="314" w:hanging="314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Read and plot points using co-ordinates in the first quadrant;</w:t>
                  </w:r>
                </w:p>
                <w:p>
                  <w:pPr>
                    <w:pStyle w:val="Normal"/>
                    <w:numPr>
                      <w:ilvl w:val="1"/>
                      <w:numId w:val="6"/>
                    </w:numPr>
                    <w:tabs>
                      <w:tab w:val="clear" w:pos="720"/>
                      <w:tab w:val="left" w:pos="317" w:leader="none"/>
                      <w:tab w:val="left" w:pos="2375" w:leader="none"/>
                    </w:tabs>
                    <w:ind w:left="314" w:hanging="314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Know the convention that (3,2) describes a point found by starting from the origin (0,0) and moving 3 squares across and 2 squares up.</w:t>
                  </w:r>
                </w:p>
                <w:p>
                  <w:pPr>
                    <w:pStyle w:val="Normal"/>
                    <w:numPr>
                      <w:ilvl w:val="1"/>
                      <w:numId w:val="6"/>
                    </w:numPr>
                    <w:tabs>
                      <w:tab w:val="clear" w:pos="720"/>
                      <w:tab w:val="left" w:pos="317" w:leader="none"/>
                      <w:tab w:val="left" w:pos="2375" w:leader="none"/>
                    </w:tabs>
                    <w:ind w:left="314" w:hanging="314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Continue to name and describe shapes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17" w:leader="none"/>
                    </w:tabs>
                    <w:ind w:left="314" w:hanging="314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17" w:leader="none"/>
                    </w:tabs>
                    <w:ind w:left="314" w:hanging="314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 xml:space="preserve">(Refer to supplement of examples, section 6,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17" w:leader="none"/>
                    </w:tabs>
                    <w:ind w:left="314" w:hanging="314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pages 107, 109.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17" w:leader="none"/>
                    </w:tabs>
                    <w:ind w:left="314" w:hanging="314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17" w:leader="none"/>
              </w:tabs>
              <w:ind w:left="314" w:hanging="31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14" w:hanging="31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14" w:hanging="31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14" w:hanging="31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14" w:hanging="31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21" w:top="377" w:footer="348" w:bottom="425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 xml:space="preserve">NNS Unit Plan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1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97"/>
        </w:tabs>
        <w:ind w:left="7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" w:hanging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846" w:leader="none"/>
      </w:tabs>
      <w:ind w:left="3740" w:hanging="2300"/>
      <w:outlineLvl w:val="3"/>
    </w:pPr>
    <w:rPr>
      <w:rFonts w:ascii="Univers" w:hAnsi="Univers" w:cs="Univer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35" w:right="734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05" w:leader="none"/>
        <w:tab w:val="left" w:pos="10846" w:leader="none"/>
      </w:tabs>
      <w:outlineLvl w:val="6"/>
    </w:pPr>
    <w:rPr>
      <w:rFonts w:ascii="Arial" w:hAnsi="Arial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60" w:leader="none"/>
        <w:tab w:val="left" w:pos="2410" w:leader="none"/>
        <w:tab w:val="left" w:pos="3686" w:leader="none"/>
      </w:tabs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9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823" w:leader="none"/>
      </w:tabs>
    </w:pPr>
    <w:rPr>
      <w:rFonts w:ascii="Arial" w:hAnsi="Arial" w:cs="Arial"/>
      <w:sz w:val="18"/>
    </w:rPr>
  </w:style>
  <w:style w:type="paragraph" w:styleId="BodyText3">
    <w:name w:val="Body Text 3"/>
    <w:basedOn w:val="Normal"/>
    <w:qFormat/>
    <w:pPr>
      <w:ind w:right="-108" w:hanging="0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tabs>
        <w:tab w:val="clear" w:pos="720"/>
        <w:tab w:val="left" w:pos="317" w:leader="none"/>
      </w:tabs>
      <w:ind w:left="314" w:hanging="314"/>
    </w:pPr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9:55:00Z</dcterms:created>
  <dc:creator>cfbt</dc:creator>
  <dc:description/>
  <dc:language>en-US</dc:language>
  <cp:lastModifiedBy>Authorised User</cp:lastModifiedBy>
  <cp:lastPrinted>2002-07-11T10:41:00Z</cp:lastPrinted>
  <dcterms:modified xsi:type="dcterms:W3CDTF">2003-07-24T09:55:00Z</dcterms:modified>
  <cp:revision>2</cp:revision>
  <dc:subject/>
  <dc:title>Planning Sheet</dc:title>
</cp:coreProperties>
</file>