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37170</wp:posOffset>
            </wp:positionH>
            <wp:positionV relativeFrom="paragraph">
              <wp:posOffset>85725</wp:posOffset>
            </wp:positionV>
            <wp:extent cx="194373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9840</wp:posOffset>
                </wp:positionH>
                <wp:positionV relativeFrom="paragraph">
                  <wp:posOffset>42545</wp:posOffset>
                </wp:positionV>
                <wp:extent cx="182880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5pt;mso-wrap-distance-left:9.05pt;mso-wrap-distance-right:9.05pt;mso-wrap-distance-top:0pt;mso-wrap-distance-bottom:0pt;margin-top:3.35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ve daily les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Unit 3</w:t>
      </w:r>
    </w:p>
    <w:p>
      <w:pPr>
        <w:pStyle w:val="Heading1"/>
        <w:rPr/>
      </w:pPr>
      <w:r>
        <w:rPr/>
        <w:t>Multiplication and division 2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ear 6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01510</wp:posOffset>
                </wp:positionH>
                <wp:positionV relativeFrom="paragraph">
                  <wp:posOffset>26670</wp:posOffset>
                </wp:positionV>
                <wp:extent cx="2261235" cy="1014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79.85pt;mso-wrap-distance-left:9.05pt;mso-wrap-distance-right:9.05pt;mso-wrap-distance-top:0pt;mso-wrap-distance-bottom:0pt;margin-top:2.1pt;mso-position-vertical-relative:text;margin-left:55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7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Spring term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6195</wp:posOffset>
                </wp:positionH>
                <wp:positionV relativeFrom="paragraph">
                  <wp:posOffset>97790</wp:posOffset>
                </wp:positionV>
                <wp:extent cx="1828800" cy="3257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65pt;mso-wrap-distance-left:9.05pt;mso-wrap-distance-right:9.05pt;mso-wrap-distance-top:0pt;mso-wrap-distance-bottom:0pt;margin-top:7.7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 Objec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5236" w:hanging="2057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164465</wp:posOffset>
                </wp:positionV>
                <wp:extent cx="1033145" cy="310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4.45pt;mso-wrap-distance-left:9.05pt;mso-wrap-distance-right:9.05pt;mso-wrap-distance-top:0pt;mso-wrap-distance-bottom:0pt;margin-top:12.95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5236" w:hanging="2057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ab/>
        <w:tab/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94615</wp:posOffset>
                </wp:positionV>
                <wp:extent cx="4293870" cy="1540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stand and use the relationship between the four operations, and the principles (not the names) of the arithmetic law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bracke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fact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closely related fac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xtend written methods to:</w:t>
                              <w:br/>
                              <w:t xml:space="preserve">long multiplication of a three-digit by a two-digit integer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hort division of TU or HTU by U (mixed-number answer)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br/>
                              <w:t>short division of numbers involving decim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pt;height:121.3pt;mso-wrap-distance-left:9.05pt;mso-wrap-distance-right:9.05pt;mso-wrap-distance-top:0pt;mso-wrap-distance-bottom:0pt;margin-top:7.4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derstand and use the relationship between the four operations, and the principles (not the names) of the arithmetic law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bracke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fact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se closely related fac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xtend written methods to:</w:t>
                        <w:br/>
                        <w:t xml:space="preserve">long multiplication of a three-digit by a two-digit integer;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short division of TU or HTU by U (mixed-number answer);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br/>
                        <w:t>short division of numbers involving decim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93345</wp:posOffset>
                </wp:positionV>
                <wp:extent cx="2018665" cy="1693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53, 5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5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6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6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67, 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33.35pt;mso-wrap-distance-left:9.05pt;mso-wrap-distance-right:9.05pt;mso-wrap-distance-top:0pt;mso-wrap-distance-bottom:0pt;margin-top:7.3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53, 55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5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6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6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67,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7210</wp:posOffset>
                </wp:positionH>
                <wp:positionV relativeFrom="paragraph">
                  <wp:posOffset>66675</wp:posOffset>
                </wp:positionV>
                <wp:extent cx="3087370" cy="25355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20" w:hanging="0"/>
                              <w:rPr>
                                <w:b/>
                                <w:b/>
                                <w:b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none"/>
                              </w:rPr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3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3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HT 3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nting st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lated Key Stage 2 national test 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2127" w:leader="none"/>
                                <w:tab w:val="left" w:pos="2410" w:leader="none"/>
                                <w:tab w:val="left" w:pos="297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99.65pt;mso-wrap-distance-left:9.05pt;mso-wrap-distance-right:9.05pt;mso-wrap-distance-top:0pt;mso-wrap-distance-bottom:0pt;margin-top:5.25pt;mso-position-vertical-relative:text;margin-left:5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20" w:hanging="0"/>
                        <w:rPr>
                          <w:b/>
                          <w:b/>
                          <w:bCs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u w:val="none"/>
                        </w:rPr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3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3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HT 3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unting st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ite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lated Key Stage 2 national test ques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2127" w:leader="none"/>
                          <w:tab w:val="left" w:pos="2410" w:leader="none"/>
                          <w:tab w:val="left" w:pos="297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157480</wp:posOffset>
                </wp:positionV>
                <wp:extent cx="356235" cy="450215"/>
                <wp:effectExtent l="3810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2.4pt" to="130.85pt,4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158115</wp:posOffset>
                </wp:positionV>
                <wp:extent cx="237490" cy="396875"/>
                <wp:effectExtent l="5080" t="571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261.8pt;margin-top:12.45pt;width:18.65pt;height:3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400050</wp:posOffset>
                </wp:positionV>
                <wp:extent cx="914400" cy="3105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Year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1.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Yea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</wp:posOffset>
                </wp:positionH>
                <wp:positionV relativeFrom="paragraph">
                  <wp:posOffset>400050</wp:posOffset>
                </wp:positionV>
                <wp:extent cx="914400" cy="3105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1.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685</wp:posOffset>
                </wp:positionH>
                <wp:positionV relativeFrom="paragraph">
                  <wp:posOffset>161290</wp:posOffset>
                </wp:positionV>
                <wp:extent cx="1424940" cy="35687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8.1pt;mso-wrap-distance-left:9.05pt;mso-wrap-distance-right:9.05pt;mso-wrap-distance-top:0pt;mso-wrap-distance-bottom:0pt;margin-top:12.7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nk Objec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66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18425</wp:posOffset>
            </wp:positionH>
            <wp:positionV relativeFrom="paragraph">
              <wp:posOffset>2543175</wp:posOffset>
            </wp:positionV>
            <wp:extent cx="1899920" cy="4095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2393950" cy="157353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Parti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Use fact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Begin to use bracke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74" w:hanging="37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xtend written methods to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short multiplication of HT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or 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y U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ong multiplication of TU x TU;</w:t>
                              <w:br/>
                              <w:t xml:space="preserve">short division by HTU by 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th integer remain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123.9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Parti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Use fact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Begin to use bracke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74" w:hanging="37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xtend written methods to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short multiplication of HTU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or TU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by U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ong multiplication of TU x TU;</w:t>
                        <w:br/>
                        <w:t xml:space="preserve">short division by HTU by U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with integer remain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4120</wp:posOffset>
                </wp:positionH>
                <wp:positionV relativeFrom="paragraph">
                  <wp:posOffset>78105</wp:posOffset>
                </wp:positionV>
                <wp:extent cx="2839085" cy="1280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ultiply and divide three-digit by two-digit whole numbers; extend to multiplying and dividing decimals with one or two places by single-digit whole numb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ry out calculations with more than one step using brackets and the mem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5pt;height:100.8pt;mso-wrap-distance-left:9.05pt;mso-wrap-distance-right:9.05pt;mso-wrap-distance-top:0pt;mso-wrap-distance-bottom:0pt;margin-top:6.1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Multiply and divide three-digit by two-digit whole numbers; extend to multiplying and dividing decimals with one or two places by single-digit whole numb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7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ry out calculations with more than one step using brackets and the mem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32610</wp:posOffset>
                </wp:positionV>
                <wp:extent cx="1752600" cy="3105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.45pt;mso-wrap-distance-left:9.05pt;mso-wrap-distance-right:9.05pt;mso-wrap-distance-top:0pt;mso-wrap-distance-bottom:0pt;margin-top:144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395"/>
        <w:gridCol w:w="2018"/>
        <w:gridCol w:w="2754"/>
        <w:gridCol w:w="4220"/>
        <w:gridCol w:w="2564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One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3   </w:t>
            </w:r>
            <w:r>
              <w:rPr>
                <w:rFonts w:cs="Arial" w:ascii="Arial" w:hAnsi="Arial"/>
                <w:b/>
                <w:bCs/>
                <w:i/>
              </w:rPr>
              <w:t>Multiplication and division 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prin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</w:rPr>
              <w:t>6</w:t>
            </w:r>
          </w:p>
        </w:tc>
      </w:tr>
      <w:tr>
        <w:trPr/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 Teaching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y any two-digit number by a one-digit number mentally by partition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tio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boa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9" w:leader="none"/>
              </w:tabs>
              <w:ind w:left="297" w:hanging="2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38 x 7 on the board.  Ask children to work out the answer mentally then explain how they worked it out to a partner.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9" w:leader="none"/>
              </w:tabs>
              <w:ind w:left="297" w:hanging="2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e feedback, discussing different methods, then focus on partitioning.  Record the method as:</w:t>
              <w:br/>
              <w:br/>
              <w:t>(30 x 7) + (8 x 7)</w:t>
              <w:br/>
              <w:br/>
              <w:t>= 210 + 56</w:t>
              <w:br/>
              <w:br/>
              <w:t>= 266</w:t>
            </w:r>
          </w:p>
          <w:p>
            <w:pPr>
              <w:pStyle w:val="Normal"/>
              <w:tabs>
                <w:tab w:val="clear" w:pos="720"/>
                <w:tab w:val="left" w:pos="26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84" w:leader="none"/>
                    </w:tabs>
                    <w:ind w:left="184" w:hanging="184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y is there an addition sig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9" w:leader="none"/>
              </w:tabs>
              <w:ind w:left="297" w:hanging="2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Establish that addition recombines the partitioning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9" w:leader="none"/>
              </w:tabs>
              <w:ind w:left="297" w:hanging="2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 further examples such as 43 x 6, 86 x 3, 64 x 7.  Ask children to use partitioning to work out the answers, showing the answers on whiteboards.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bracket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and use the relationships between the four operations, and use the principles (not names) of the arithmetic law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cke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xim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 set of calculat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ind children about the use of brackets, e.g.: write 3 + 5 x 4 =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on the board.  Ask children to work out the answer.  Take feedback and establish that it could be 32 or 23.</w:t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5"/>
            </w:tblGrid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696" w:leader="none"/>
                      <w:tab w:val="left" w:pos="3631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could we make sure the answer is 32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Establish the use of brackets and place them around (3 + 5) in the calculation on the board.</w:t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>Write on the board:  (</w:t>
            </w:r>
            <w:r>
              <w:rPr>
                <w:rFonts w:cs="Arial" w:ascii="Arial" w:hAnsi="Arial"/>
                <w:sz w:val="18"/>
                <w:szCs w:val="16"/>
              </w:rPr>
              <w:t xml:space="preserve">□ </w:t>
            </w:r>
            <w:r>
              <w:rPr>
                <w:rFonts w:cs="Arial" w:ascii="Arial" w:hAnsi="Arial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x </w:t>
            </w:r>
            <w:r>
              <w:rPr>
                <w:rFonts w:cs="Arial" w:ascii="Arial" w:hAnsi="Arial"/>
                <w:sz w:val="18"/>
                <w:szCs w:val="16"/>
              </w:rPr>
              <w:t xml:space="preserve">□ </w:t>
            </w:r>
            <w:r>
              <w:rPr>
                <w:rFonts w:cs="Arial" w:ascii="Arial" w:hAnsi="Arial"/>
                <w:sz w:val="16"/>
                <w:szCs w:val="16"/>
              </w:rPr>
              <w:t>= 20.</w:t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5"/>
            </w:tblGrid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696" w:leader="none"/>
                      <w:tab w:val="left" w:pos="3631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at does this statement represen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Ask children to discuss in pairs.  Take feedback and confirm that it represents two numbers which are added together, then multiplied by another number to give the answer 20.</w:t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5"/>
            </w:tblGrid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  <w:tab w:val="left" w:pos="2696" w:leader="none"/>
                      <w:tab w:val="left" w:pos="3631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ich numbers could fit in the third box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Discuss and establish that such numbers must be factors of 20, i.e. 1, 2, 4, 5 or 10.  Ask children to work out possible solutions to this problem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 some possible solutions e.g.</w:t>
              <w:br/>
              <w:t>(5 + 5) x 2 = 20</w:t>
              <w:tab/>
              <w:t>(4 + 1) x 4 = 20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on the board: (4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100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k children to solve this problem using calculators if they wish.  Take feedback on solutions and the strategies used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ing (4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200.</w:t>
              <w:br/>
              <w:t xml:space="preserve">Ask children what 4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must be if we choose 40 for the other number.  Discuss and confirm that 1 is the only possible number, using inverse operations to explain i.e. 200 ÷ 40 = 5 and </w:t>
              <w:br/>
              <w:t>5 – 4 = 1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  <w:szCs w:val="16"/>
              </w:rPr>
              <w:t>Set the children a series of problems to solve, such as:</w:t>
              <w:br/>
              <w:t xml:space="preserve">(4 ─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50</w:t>
              <w:br/>
              <w:t xml:space="preserve">(4 ─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x (5 ─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>)= 20</w:t>
              <w:br/>
              <w:t>30 – (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>) = 4</w:t>
              <w:br/>
              <w:t xml:space="preserve">(30 ─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)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4</w:t>
              <w:br/>
              <w:t>30 – (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─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>) = 4</w:t>
              <w:br/>
              <w:br/>
              <w:t>Ask for at least two different solutions to each.  Allow the use of calculators.</w:t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7" w:leader="none"/>
                <w:tab w:val="left" w:pos="2696" w:leader="none"/>
                <w:tab w:val="left" w:pos="363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 responses and discuss methods used.  Reinforce the use of inverse operations to help with finding the solutions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1" w:leader="none"/>
              </w:tabs>
              <w:ind w:left="261" w:hanging="261"/>
              <w:rPr/>
            </w:pPr>
            <w:r>
              <w:rPr>
                <w:rFonts w:cs="Arial" w:ascii="Arial" w:hAnsi="Arial"/>
                <w:sz w:val="16"/>
                <w:szCs w:val="16"/>
              </w:rPr>
              <w:t>Write on the board:</w:t>
              <w:br/>
              <w:t>950 ÷ □</w:t>
            </w:r>
            <w:r>
              <w:rPr/>
              <w:t xml:space="preserve"> = 47.5.</w:t>
              <w:br/>
            </w:r>
          </w:p>
          <w:tbl>
            <w:tblPr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5"/>
            </w:tblGrid>
            <w:tr>
              <w:trPr/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could we solve this?</w:t>
                  </w:r>
                </w:p>
              </w:tc>
            </w:tr>
          </w:tbl>
          <w:p>
            <w:pPr>
              <w:pStyle w:val="Normal"/>
              <w:ind w:left="266" w:hanging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Try out suggestions on the board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1" w:leader="none"/>
              </w:tabs>
              <w:ind w:left="261" w:hanging="261"/>
              <w:rPr/>
            </w:pPr>
            <w:r>
              <w:rPr>
                <w:rFonts w:cs="Arial" w:ascii="Arial" w:hAnsi="Arial"/>
                <w:sz w:val="16"/>
                <w:szCs w:val="16"/>
              </w:rPr>
              <w:t>Write on the board:</w:t>
              <w:br/>
              <w:t>A.  4 x (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>) = 80</w:t>
              <w:br/>
              <w:t xml:space="preserve">B.  4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+ 4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80</w:t>
              <w:br/>
              <w:t>C.  4 x (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+ 4) x </w:t>
            </w:r>
            <w:r>
              <w:rPr>
                <w:rFonts w:cs="Arial" w:ascii="Arial" w:hAnsi="Arial"/>
                <w:sz w:val="18"/>
                <w:szCs w:val="16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= 80</w:t>
              <w:br/>
              <w:br/>
              <w:t>Ask the children for pairs of numbers that work for 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5"/>
            </w:tblGrid>
            <w:tr>
              <w:trPr/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Do the same pairs work for B and C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66" w:hanging="266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Discuss why they do for B but not for C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7"/>
            </w:tblGrid>
            <w:tr>
              <w:trPr/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By the end of the lesson the children should be able 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35" w:leader="none"/>
                    </w:tabs>
                    <w:ind w:left="335" w:hanging="335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se brackets: know that they determine the order of operations, and that their contents are worked out first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35" w:leader="none"/>
                    </w:tabs>
                    <w:ind w:left="335" w:hanging="335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derstand and use when appropriate the principles (but not the names) of the commutative, associative and distributive laws as they apply to multiplicati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Refer to supplement of examples, section 6, page 53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02"/>
        <w:gridCol w:w="2167"/>
        <w:gridCol w:w="2019"/>
        <w:gridCol w:w="3854"/>
        <w:gridCol w:w="2389"/>
        <w:gridCol w:w="3113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wo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3   </w:t>
            </w:r>
            <w:r>
              <w:rPr>
                <w:rFonts w:cs="Arial" w:ascii="Arial" w:hAnsi="Arial"/>
                <w:b/>
                <w:bCs/>
                <w:i/>
              </w:rPr>
              <w:t>Multiplication and division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pr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 Teach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e factor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tor pa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k children to give factor pairs of 12; (12, 1), (6, 2), </w:t>
              <w:br/>
              <w:t>(4, 3).  Record them on the board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the calculation 15 x 12.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</w:tblGrid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5" w:leader="none"/>
                    </w:tabs>
                    <w:ind w:left="155" w:hanging="219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could we use factors of 12 to help with this calculati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Record suggestions such as:</w:t>
              <w:br/>
              <w:t>15 x 2 x 6; 15 x 4 x 3.</w:t>
              <w:br/>
              <w:br/>
              <w:t>Ask children to work out the answers.</w:t>
              <w:b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 with factors of 15 then ask how they could be used to solve 15 x 12.  Record suggestions:</w:t>
              <w:br/>
              <w:br/>
              <w:t>5 x 3 x 12 = 180</w:t>
              <w:br/>
              <w:t>5 x 3 x 2 x 6 = 180</w:t>
              <w:br/>
              <w:t>5 x 3 x 4 x 3 = 180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</w:tblGrid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5" w:leader="none"/>
                    </w:tabs>
                    <w:ind w:left="155" w:hanging="219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ich method is the most efficient?  Why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ind w:left="268" w:hanging="2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Discuss e.g. 5 x 3 x 2 x 6 enables 10 x (3 x 6).</w:t>
            </w:r>
          </w:p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written methods to short division of HTU by U with mixed number answer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xim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m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xed num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the children this problem:</w:t>
              <w:br/>
              <w:br/>
              <w:t>238 children are staying for lunch today.  There are 6 chairs at every table.  How many tables do we need?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3"/>
            </w:tblGrid>
            <w:tr>
              <w:trPr/>
              <w:tc>
                <w:tcPr>
                  <w:tcW w:w="6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ould we estimate the answ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llect suggestions e.g. 240 ÷ 6 = 40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ate chunking to remind children about the method: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66"/>
              <w:gridCol w:w="1337"/>
            </w:tblGrid>
            <w:tr>
              <w:trPr/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 180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30 x 6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   54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9 x 6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nswer: 39 r 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Show that the answer can be written like this: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728"/>
              <w:gridCol w:w="1275"/>
            </w:tblGrid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9 r 4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pare answer with estimates.  Remind children that we would need to round up to 40 tables, and to express the answer in a sentence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ind children that they showed answers to divisions as mixed numbers in the previous week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3"/>
            </w:tblGrid>
            <w:tr>
              <w:trPr/>
              <w:tc>
                <w:tcPr>
                  <w:tcW w:w="6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fraction of the chairs around the unfilled table would be used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ind w:left="267" w:hanging="267"/>
              <w:rPr/>
            </w:pPr>
            <w:r>
              <w:rPr>
                <w:rFonts w:cs="Arial" w:ascii="Arial" w:hAnsi="Arial"/>
                <w:sz w:val="16"/>
              </w:rPr>
              <w:tab/>
              <w:t xml:space="preserve">Establish that </w:t>
            </w:r>
            <w:r>
              <w:rPr>
                <w:rFonts w:cs="Arial" w:ascii="Arial" w:hAnsi="Arial"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(or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) of the chairs would be sued, so 39 </w:t>
            </w:r>
            <w:r>
              <w:rPr>
                <w:rFonts w:cs="Arial" w:ascii="Arial" w:hAnsi="Arial"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tables would be filled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through the following division with the children, first asking them to estimate the answer.  Express the answer as a mixed number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561"/>
              <w:gridCol w:w="1906"/>
            </w:tblGrid>
            <w:tr>
              <w:trPr/>
              <w:tc>
                <w:tcPr>
                  <w:tcW w:w="4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190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examples for children to solve.  Remind them to estimate first and write their answers as mixed numbers.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1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lect answers and correct any misconceptions.  If necessary model one or two solutions on the boar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</w:tblGrid>
            <w:tr>
              <w:trPr/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snapToGrid w:val="false"/>
                    <w:ind w:left="-39" w:hanging="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-39" w:hanging="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By the end of the lesson the children should be able to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148" w:leader="none"/>
                    </w:tabs>
                    <w:ind w:left="148" w:hanging="14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short division to divide three-digit integers by units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148" w:leader="none"/>
                    </w:tabs>
                    <w:ind w:left="148" w:hanging="14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Express answers as mixed numbers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20"/>
                      <w:tab w:val="left" w:pos="148" w:leader="none"/>
                    </w:tabs>
                    <w:ind w:left="148" w:hanging="148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pproximate first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8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148" w:leader="none"/>
                    </w:tabs>
                    <w:rPr/>
                  </w:pPr>
                  <w:r>
                    <w:rPr/>
                    <w:t>(Refer to supplement of examples, section 6, page 69.)</w:t>
                  </w:r>
                </w:p>
                <w:p>
                  <w:pPr>
                    <w:pStyle w:val="TextBody"/>
                    <w:tabs>
                      <w:tab w:val="clear" w:pos="720"/>
                      <w:tab w:val="left" w:pos="148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12"/>
        <w:gridCol w:w="1805"/>
        <w:gridCol w:w="1834"/>
        <w:gridCol w:w="4244"/>
        <w:gridCol w:w="2545"/>
        <w:gridCol w:w="3116"/>
      </w:tblGrid>
      <w:tr>
        <w:trPr/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hree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3   </w:t>
            </w:r>
            <w:r>
              <w:rPr>
                <w:rFonts w:cs="Arial" w:ascii="Arial" w:hAnsi="Arial"/>
                <w:b/>
                <w:bCs/>
                <w:i/>
              </w:rPr>
              <w:t>Multiplication and division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pr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 Teach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closely related facts to multipl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board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1" w:leader="none"/>
              </w:tabs>
              <w:ind w:left="280" w:hanging="280"/>
              <w:rPr/>
            </w:pPr>
            <w:r>
              <w:rPr>
                <w:rFonts w:cs="Arial" w:ascii="Arial" w:hAnsi="Arial"/>
                <w:sz w:val="16"/>
              </w:rPr>
              <w:t>Give the children the problem:</w:t>
              <w:br/>
              <w:t xml:space="preserve">13 x 50 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br/>
              <w:br/>
              <w:t>Ask them to solve this on whiteboards using jottings.</w:t>
              <w:br/>
              <w:br/>
              <w:t xml:space="preserve">Take feedback and emphasise 13 x 50 is the same as </w:t>
              <w:br/>
              <w:t>13 x 100 ÷ 2.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9"/>
            </w:tblGrid>
            <w:tr>
              <w:trPr/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7" w:leader="none"/>
                    </w:tabs>
                    <w:ind w:left="167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Using the answer to 13 x 50, what else can you work ou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80" w:hanging="280"/>
              <w:rPr/>
            </w:pPr>
            <w:r>
              <w:rPr>
                <w:rFonts w:cs="Arial" w:ascii="Arial" w:hAnsi="Arial"/>
                <w:sz w:val="16"/>
              </w:rPr>
              <w:tab/>
              <w:t xml:space="preserve">Write:  13 x 51 = </w:t>
            </w: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16"/>
              </w:rPr>
              <w:t>.</w:t>
              <w:br/>
              <w:br/>
              <w:t>Ask children to give the answer, using whiteboards.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80" w:hanging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1" w:leader="none"/>
              </w:tabs>
              <w:ind w:left="280" w:hanging="280"/>
              <w:rPr/>
            </w:pPr>
            <w:r>
              <w:rPr>
                <w:rFonts w:cs="Arial" w:ascii="Arial" w:hAnsi="Arial"/>
                <w:sz w:val="16"/>
              </w:rPr>
              <w:t>Take feedback.</w:t>
              <w:br/>
              <w:br/>
              <w:t>Emphasise that knowing 13 x 50 helped to work out 13 x 51.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1" w:leader="none"/>
              </w:tabs>
              <w:ind w:left="280" w:hanging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some more related questions e.g. 13 x 49, 14 x 51 etc. for children to work mentally with jotting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tend written methods to short division of numbers involving decimal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vi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isibil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</w:tabs>
              <w:ind w:left="265" w:hanging="265"/>
              <w:rPr/>
            </w:pPr>
            <w:r>
              <w:rPr>
                <w:rFonts w:cs="Arial" w:ascii="Arial" w:hAnsi="Arial"/>
                <w:sz w:val="16"/>
              </w:rPr>
              <w:t xml:space="preserve">Begin by asking: £38 is shared between 4 people.  How much each?  How did you work it out?  Discuss to remind children that 38 ÷ 4 = 9 r 2, or 9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, which is £9.50 in the context of the problem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3"/>
            </w:tblGrid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f £38.60 is shared between 4 peopl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nfirm the answer as £9.65 since (60 ÷ 4) pence is added to the previous answer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3"/>
            </w:tblGrid>
            <w:tr>
              <w:trPr/>
              <w:tc>
                <w:tcPr>
                  <w:tcW w:w="6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ould we work out £66.50 shared between 7 peopl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scuss suggestions then focus on using short division.  Demonstrate on the board, emphasising the importance of aligning decimal points: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66"/>
              <w:gridCol w:w="1337"/>
            </w:tblGrid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9.5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66.5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63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9 x 7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3.5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3.5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0.5 x 7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decimal" w:pos="247" w:leader="none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0</w:t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ke sure children understand 3.5 ÷ 7 = 0.5, then repeat with another example.</w:t>
              <w:b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 examples for children to solve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 any misconceptions which emerged during the activit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0"/>
            </w:tblGrid>
            <w:tr>
              <w:trPr/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50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check our answers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stablish using the inverse operation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check their own answers.</w:t>
              <w:br/>
            </w:r>
          </w:p>
          <w:p>
            <w:pPr>
              <w:pStyle w:val="Normal"/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0"/>
            </w:tblGrid>
            <w:tr>
              <w:trPr/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By the end of the lesson the children should be able to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a standard written method to divide numbers with up to two decimal places by a single-digit number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heck their results using the inverse operati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(Refer to supplement of examples, section 6, page 69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00"/>
        <w:gridCol w:w="1782"/>
        <w:gridCol w:w="1815"/>
        <w:gridCol w:w="3611"/>
        <w:gridCol w:w="975"/>
        <w:gridCol w:w="2482"/>
        <w:gridCol w:w="2912"/>
      </w:tblGrid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our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3   </w:t>
            </w:r>
            <w:r>
              <w:rPr>
                <w:rFonts w:cs="Arial" w:ascii="Arial" w:hAnsi="Arial"/>
                <w:b/>
                <w:bCs/>
                <w:i/>
              </w:rPr>
              <w:t>Multiplication and division 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pring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 Teaching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y two-digit integers mentally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p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2" w:leader="none"/>
                <w:tab w:val="left" w:pos="1030" w:leader="none"/>
                <w:tab w:val="left" w:pos="1404" w:leader="none"/>
                <w:tab w:val="left" w:pos="2339" w:leader="none"/>
              </w:tabs>
              <w:ind w:left="282" w:hanging="28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a set of calculations on the board:</w:t>
              <w:br/>
              <w:br/>
              <w:t>18 x 7</w:t>
              <w:tab/>
              <w:t>14 x 15</w:t>
              <w:br/>
              <w:t>35 x 18</w:t>
              <w:tab/>
              <w:t>13 x 99</w:t>
              <w:br/>
              <w:t>76 x 7</w:t>
              <w:tab/>
              <w:t>93 x 6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2" w:leader="none"/>
                <w:tab w:val="left" w:pos="1030" w:leader="none"/>
                <w:tab w:val="left" w:pos="1404" w:leader="none"/>
                <w:tab w:val="left" w:pos="2339" w:leader="none"/>
              </w:tabs>
              <w:ind w:left="282" w:hanging="28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discuss in pairs how they would work out each product and record the answer and the method used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2" w:leader="none"/>
                <w:tab w:val="left" w:pos="1030" w:leader="none"/>
                <w:tab w:val="left" w:pos="1404" w:leader="none"/>
                <w:tab w:val="left" w:pos="2339" w:leader="none"/>
              </w:tabs>
              <w:ind w:left="282" w:hanging="28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 feedback.  Discuss different methods used, asking children to justify their choices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ultiply HTU by TU (long multiplication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 multiplic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ckly draw on previous knowledge of the grid method and partitioning.  Demonstrate one example and encourage participation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 x 28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32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665"/>
              <w:gridCol w:w="665"/>
              <w:gridCol w:w="666"/>
              <w:gridCol w:w="666"/>
            </w:tblGrid>
            <w:tr>
              <w:trPr/>
              <w:tc>
                <w:tcPr>
                  <w:tcW w:w="6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x</w:t>
                  </w:r>
                </w:p>
              </w:tc>
              <w:tc>
                <w:tcPr>
                  <w:tcW w:w="6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0</w:t>
                  </w:r>
                </w:p>
              </w:tc>
              <w:tc>
                <w:tcPr>
                  <w:tcW w:w="6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0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5</w:t>
                  </w:r>
                </w:p>
              </w:tc>
              <w:tc>
                <w:tcPr>
                  <w:tcW w:w="6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2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200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60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00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2700</w:t>
                  </w:r>
                </w:p>
              </w:tc>
            </w:tr>
            <w:tr>
              <w:trPr/>
              <w:tc>
                <w:tcPr>
                  <w:tcW w:w="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8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80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240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40</w:t>
                  </w:r>
                </w:p>
              </w:tc>
              <w:tc>
                <w:tcPr>
                  <w:tcW w:w="66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u w:val="single"/>
                    </w:rPr>
                    <w:t>+1080</w:t>
                  </w:r>
                </w:p>
              </w:tc>
            </w:tr>
            <w:tr>
              <w:trPr/>
              <w:tc>
                <w:tcPr>
                  <w:tcW w:w="66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16"/>
                      <w:u w:val="single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66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378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Write on the board: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1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240"/>
              <w:gridCol w:w="865"/>
              <w:gridCol w:w="240"/>
            </w:tblGrid>
            <w:tr>
              <w:trPr/>
              <w:tc>
                <w:tcPr>
                  <w:tcW w:w="82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     28</w:t>
                  </w:r>
                </w:p>
              </w:tc>
              <w:tc>
                <w:tcPr>
                  <w:tcW w:w="110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10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x 2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30 x 2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 x 2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x 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30 x 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5 x   8</w:t>
                  </w:r>
                </w:p>
              </w:tc>
              <w:tc>
                <w:tcPr>
                  <w:tcW w:w="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80</w:t>
                  </w:r>
                </w:p>
              </w:tc>
              <w:tc>
                <w:tcPr>
                  <w:tcW w:w="110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xplain the steps and links to the grid method.</w:t>
              <w:br/>
              <w:br/>
              <w:t>Now demonstrate the compact method: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1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194"/>
              <w:gridCol w:w="961"/>
              <w:gridCol w:w="194"/>
            </w:tblGrid>
            <w:tr>
              <w:trPr/>
              <w:tc>
                <w:tcPr>
                  <w:tcW w:w="77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     28</w:t>
                  </w:r>
                </w:p>
              </w:tc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7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80</w:t>
                  </w:r>
                </w:p>
              </w:tc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135 x 2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21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135 x   8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780</w:t>
                  </w:r>
                </w:p>
              </w:tc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8" w:hanging="2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scuss that this is a more efficient method and show how 135 x 20 and 135 x 8 can each be calculated in one step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children to work through 135 x 34 in pairs.</w:t>
              <w:br/>
              <w:br/>
              <w:t>Collect responses and correct errors, remind them to compare the answer with their estimates.</w:t>
              <w:b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w set a problem:</w:t>
              <w:br/>
              <w:br/>
              <w:t>36 boxes of screws: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3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</w:tblGrid>
            <w:tr>
              <w:trPr/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150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ith 154 screws in each box how many screws altogeth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ourage children to discuss their calculations then explain and demonstrate their method.</w:t>
              <w:b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65" w:leader="none"/>
              </w:tabs>
              <w:ind w:left="263" w:hanging="2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 class further questions that involve HTU x TU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ew questions and answers.  Correct any errors encouraging discussion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‘</w:t>
            </w:r>
            <w:r>
              <w:rPr>
                <w:rFonts w:cs="Arial" w:ascii="Arial" w:hAnsi="Arial"/>
                <w:sz w:val="16"/>
              </w:rPr>
              <w:t>Spot the Mistake’.</w:t>
              <w:br/>
              <w:br/>
              <w:t>Display some examples of incorrect calculations, including approximations.  Ask the children to discuss in small groups where the mistakes might have been made and how they should be correcte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</w:tblGrid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  <w:tab/>
                  </w:r>
                  <w:r>
                    <w:rPr>
                      <w:rFonts w:cs="Arial" w:ascii="Arial" w:hAnsi="Arial"/>
                      <w:bCs/>
                      <w:sz w:val="16"/>
                    </w:rPr>
                    <w:t>What is an important fact to remember when calculating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raw these together on the board.</w:t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MEWORK – Give the children a se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 four multiplication (HTU x TU) statements.  Ask them to write a short real life word problem for each and then complete the task using an efficient method (encourage the standard method where appropriate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</w:tblGrid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By the end of the lesson the children should be able to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Use standard algorithm to multiply HTU by TU, e.g. </w:t>
                    <w:br/>
                    <w:t>352 x 27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tbl>
                  <w:tblPr>
                    <w:tblW w:w="2026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4"/>
                    <w:gridCol w:w="190"/>
                    <w:gridCol w:w="572"/>
                  </w:tblGrid>
                  <w:tr>
                    <w:trPr/>
                    <w:tc>
                      <w:tcPr>
                        <w:tcW w:w="12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762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352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x    27</w:t>
                        </w:r>
                      </w:p>
                    </w:tc>
                  </w:tr>
                  <w:tr>
                    <w:trPr/>
                    <w:tc>
                      <w:tcPr>
                        <w:tcW w:w="1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ind w:right="79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352 x 20</w:t>
                        </w:r>
                      </w:p>
                      <w:p>
                        <w:pPr>
                          <w:pStyle w:val="Normal"/>
                          <w:ind w:right="79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352 x 7</w:t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7040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2464</w:t>
                        </w:r>
                      </w:p>
                    </w:tc>
                  </w:tr>
                  <w:tr>
                    <w:trPr/>
                    <w:tc>
                      <w:tcPr>
                        <w:tcW w:w="1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57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950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(Refer to supplement of examples, section 6, page 67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87"/>
        <w:gridCol w:w="1934"/>
        <w:gridCol w:w="1834"/>
        <w:gridCol w:w="3333"/>
        <w:gridCol w:w="3643"/>
        <w:gridCol w:w="3113"/>
      </w:tblGrid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ive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Unit 3   </w:t>
            </w:r>
            <w:r>
              <w:rPr>
                <w:rFonts w:cs="Arial" w:ascii="Arial" w:hAnsi="Arial"/>
                <w:b/>
                <w:bCs/>
                <w:i/>
              </w:rPr>
              <w:t>Multiplication and division 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pr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 Teaching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Focus Question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known number facts to consolidate mental multiplication and divis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ing st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 sheet 3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 sheet 3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1" w:leader="none"/>
              </w:tabs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a counting stick.  Count in steps of 25 and stop at any given point, e.g. 175.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</w:tblGrid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at multiple of 25 equals 175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Repeat for multiples of 2.5.  Stop at any given point, e.g. 17.5.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</w:tblGrid>
            <w:tr>
              <w:trPr/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at do you notice about the relationship between 25 and 175 and 2.5 and 17.5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1" w:leader="none"/>
              </w:tabs>
              <w:ind w:left="267" w:hanging="2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out the question cards on Resource sheet 3.1 to small groups of children.  Work through some of the questions.  Display the target board on Resource sheet 3.2.  Point to a number on the board and get children to hold up the associated calculations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Divide HTU by TU (long division, whole number answers).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 divi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xim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T 3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ew the homework.  Ask the children to give examples of their word problems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</w:tblGrid>
            <w:tr>
              <w:trPr/>
              <w:tc>
                <w:tcPr>
                  <w:tcW w:w="5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6" w:leader="none"/>
                      <w:tab w:val="left" w:pos="827" w:leader="none"/>
                      <w:tab w:val="left" w:pos="2697" w:leader="none"/>
                      <w:tab w:val="left" w:pos="3632" w:leader="none"/>
                      <w:tab w:val="left" w:pos="4193" w:leader="none"/>
                    </w:tabs>
                    <w:ind w:left="156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did you check your answers were correc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ain that this lesson is about dividing by two-digit numbers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OHT 3.1.  Ask children to discuss in pairs what they think is happening at the indicated stages of the calculation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e feedback.  Explain any stage that caused difficulties.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on the board: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92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561"/>
              <w:gridCol w:w="1717"/>
            </w:tblGrid>
            <w:tr>
              <w:trPr/>
              <w:tc>
                <w:tcPr>
                  <w:tcW w:w="6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97</w:t>
                  </w:r>
                </w:p>
              </w:tc>
              <w:tc>
                <w:tcPr>
                  <w:tcW w:w="171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</w:tblGrid>
            <w:tr>
              <w:trPr/>
              <w:tc>
                <w:tcPr>
                  <w:tcW w:w="5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6" w:leader="none"/>
                      <w:tab w:val="left" w:pos="827" w:leader="none"/>
                      <w:tab w:val="left" w:pos="2697" w:leader="none"/>
                      <w:tab w:val="left" w:pos="3632" w:leader="none"/>
                      <w:tab w:val="left" w:pos="4193" w:leader="none"/>
                    </w:tabs>
                    <w:ind w:left="156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could we approximate the answe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Discuss suggestions e.g. (900 ÷ 25) = 36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</w:tblGrid>
            <w:tr>
              <w:trPr/>
              <w:tc>
                <w:tcPr>
                  <w:tcW w:w="5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6" w:leader="none"/>
                      <w:tab w:val="left" w:pos="827" w:leader="none"/>
                      <w:tab w:val="left" w:pos="2697" w:leader="none"/>
                      <w:tab w:val="left" w:pos="3632" w:leader="none"/>
                      <w:tab w:val="left" w:pos="4193" w:leader="none"/>
                    </w:tabs>
                    <w:ind w:left="156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What multiples could we use to do this calculati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 through questions on the board.  A suitable way would be: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29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540"/>
              <w:gridCol w:w="1463"/>
            </w:tblGrid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97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0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20 x 23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3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10 x 23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5 x 23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2 x 23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2 x 23)</w:t>
                  </w:r>
                </w:p>
              </w:tc>
            </w:tr>
            <w:tr>
              <w:trPr/>
              <w:tc>
                <w:tcPr>
                  <w:tcW w:w="9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ind w:left="354" w:hanging="354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ind w:left="354" w:hanging="35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" w:leader="none"/>
                      <w:tab w:val="left" w:pos="2696" w:leader="none"/>
                      <w:tab w:val="left" w:pos="3631" w:leader="none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Write 897 ÷ 23 = 39 and ask: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</w:tblGrid>
            <w:tr>
              <w:trPr/>
              <w:tc>
                <w:tcPr>
                  <w:tcW w:w="5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6" w:leader="none"/>
                      <w:tab w:val="left" w:pos="827" w:leader="none"/>
                      <w:tab w:val="left" w:pos="2697" w:leader="none"/>
                      <w:tab w:val="left" w:pos="3632" w:leader="none"/>
                      <w:tab w:val="left" w:pos="4193" w:leader="none"/>
                    </w:tabs>
                    <w:ind w:left="156" w:hanging="187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How can we check our answer is correc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82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330200</wp:posOffset>
                      </wp:positionV>
                      <wp:extent cx="356235" cy="132715"/>
                      <wp:effectExtent l="63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132840"/>
                                <a:chOff x="0" y="0"/>
                                <a:chExt cx="35640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3960"/>
                                  <a:ext cx="648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9pt;margin-top:26pt;width:28pt;height:10.4pt" coordorigin="1578,520" coordsize="560,208">
                      <v:line id="shape_0" from="1588,526" to="1597,7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8,520" to="2138,5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Remind children that 39 x 23 should be 897.  Ask what 40 x 23 is and use this answer 920 to confirm that 897 is correct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827" w:leader="none"/>
                <w:tab w:val="left" w:pos="1702" w:leader="none"/>
                <w:tab w:val="left" w:pos="228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rk through   16 </w:t>
              <w:tab/>
              <w:t>928</w:t>
              <w:tab/>
              <w:t>on the board.  Approximate first and get children to demonstrate steps.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65" w:leader="none"/>
                <w:tab w:val="left" w:pos="827" w:leader="none"/>
                <w:tab w:val="left" w:pos="1702" w:leader="none"/>
                <w:tab w:val="left" w:pos="2287" w:leader="none"/>
                <w:tab w:val="left" w:pos="2697" w:leader="none"/>
                <w:tab w:val="left" w:pos="3632" w:leader="none"/>
                <w:tab w:val="left" w:pos="4193" w:leader="none"/>
              </w:tabs>
              <w:ind w:left="269" w:hanging="26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 children some examples to work through.  Collect answers and correct mistakes.</w:t>
            </w:r>
          </w:p>
          <w:p>
            <w:pPr>
              <w:pStyle w:val="Normal"/>
              <w:tabs>
                <w:tab w:val="clear" w:pos="720"/>
                <w:tab w:val="left" w:pos="265" w:leader="none"/>
                <w:tab w:val="left" w:pos="827" w:leader="none"/>
                <w:tab w:val="left" w:pos="1702" w:leader="none"/>
                <w:tab w:val="left" w:pos="2287" w:leader="none"/>
                <w:tab w:val="left" w:pos="2697" w:leader="none"/>
                <w:tab w:val="left" w:pos="3632" w:leader="none"/>
                <w:tab w:val="left" w:pos="41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897 ÷ 23 on the board.  Ask the children to invent a ‘real life’ problem related to this calculation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ke feedback from the children. </w:t>
              <w:br/>
              <w:br/>
              <w:t>Write 23 x 39 = 897 on the board and ask the children to invent some real life problems related to this calculation.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ss the links between multiplication and divis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</w:tblGrid>
            <w:tr>
              <w:trPr/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y the end of the lesson the children should be able to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53" w:leader="none"/>
                    </w:tabs>
                    <w:ind w:left="153" w:hanging="153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evelop an efficient standard method that can be applied generally, approximating first.  Where calculations are set out in columns, know that units should line up under units, tens under tens,…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(Refer to supplement of examples, section 6, page 69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6" w:right="1138" w:gutter="0" w:header="130" w:top="346" w:footer="374" w:bottom="43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NNS Unit Pla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0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3" w:hanging="283"/>
      <w:outlineLvl w:val="3"/>
    </w:pPr>
    <w:rPr>
      <w:rFonts w:ascii="Arial" w:hAnsi="Arial" w:cs="Arial"/>
      <w:sz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" w:hanging="0"/>
      <w:outlineLvl w:val="4"/>
    </w:pPr>
    <w:rPr>
      <w:rFonts w:ascii="Arial" w:hAnsi="Arial" w:cs="Arial"/>
      <w:sz w:val="19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19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sz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265" w:leader="none"/>
      </w:tabs>
      <w:ind w:left="265" w:hanging="0"/>
    </w:pPr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sz w:val="19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8" w:leader="none"/>
      </w:tabs>
      <w:ind w:left="78" w:hanging="0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ind w:left="265" w:hanging="265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4:54:00Z</dcterms:created>
  <dc:creator>cfbt</dc:creator>
  <dc:description/>
  <dc:language>en-US</dc:language>
  <cp:lastModifiedBy>Rebecca Pittman (Temporary Staff)</cp:lastModifiedBy>
  <cp:lastPrinted>2002-10-29T12:05:00Z</cp:lastPrinted>
  <dcterms:modified xsi:type="dcterms:W3CDTF">2002-10-29T12:05:00Z</dcterms:modified>
  <cp:revision>3</cp:revision>
  <dc:subject/>
  <dc:title>Planning Sheet</dc:title>
</cp:coreProperties>
</file>